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487887482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7 декабря 2024 года</w:t>
      </w:r>
    </w:p>
    <w:p>
      <w:pPr>
        <w:pStyle w:val="Normal"/>
        <w:ind w:right="40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/>
      </w:pPr>
      <w:r>
        <w:rPr>
          <w:sz w:val="28"/>
          <w:szCs w:val="28"/>
        </w:rPr>
        <w:t xml:space="preserve">О внесении изменений в Решение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15 декабря 2023 года  № 18 «О бюджете Пудожского муниципального района на 2024 год и 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60.1 Бюджетного кодекса Российской Федерации;  подпунктом  2 пункта 1 статьи 24  Устава Пудожского муниципального района; Положением о бюджетном процессе в муниципальном образовании «Пудожский муниципальный район», утвержденным Решением Совета Пудожского муниципального района №30 от 27.09.2024 г., письмом Министерства финансов Республики Карелия от 23.12.2024г.,  Совет Пудожского муниципального района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15 декабря 2023 года  № 18 «О бюджете Пудожского муниципального района на 2024 год и  плановый период 2025 и 2026 годов» следующие изменения:       </w:t>
      </w:r>
    </w:p>
    <w:tbl>
      <w:tblPr>
        <w:tblW w:w="74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68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Heading5"/>
              <w:snapToGrid w:val="false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4 год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) прогнозируемый   общий объем доходов бюджета Пудожского муниципального района в   сумме  878220,32  тыс. рублей,  в том числе объем получаемых безвозмездных поступлений в сумме  702085,38 тыс. рублей, из них объем получаемых межбюджетных трансфертов в сумме 527088,22 тыс.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 общий объем расходов бюджета Пудожского муниципального района  в сумме  894020,32 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15800,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5 года в валюте Российской Федерации в сумме  86022,67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основные характеристики бюджета Пудожского муниципального района на 2025 год и на 2026 год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 прогнозируемый общий объем доходов бюджета Пудожского муниципального района на 2025 год в сумме  657753,67 тыс.рублей, в том числе объем безвозмездных поступлений в сумме 504729,67 тыс. руб., из них объем получаемых из других бюджетов межбюджетных трансфертов  в сумме 377597,37 тыс.рублей, и на 2026 год в сумме 514135,43 тыс.рублей, в том числе объем безвозмездных поступлений в сумме 354094,52 рублей, из них объем получаемых из других бюджетов межбюджетных трансфертов в сумме  233291,54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удожского муниципального района на 2025 год в сумме 651476,67 тыс.рублей, в том числе условно утверждаемые расходы в сумме 10000,00  тыс.рублей,  и на 2026 год в сумме 504430,03 тыс.рублей, в том числе условно утверждаемые расходы в сумме   15000,00    тыс.рублей ;</w:t>
      </w:r>
    </w:p>
    <w:p>
      <w:pPr>
        <w:pStyle w:val="Normal"/>
        <w:jc w:val="both"/>
        <w:rPr/>
      </w:pPr>
      <w:r>
        <w:rPr>
          <w:sz w:val="28"/>
          <w:szCs w:val="28"/>
        </w:rPr>
        <w:t>3) профицит бюджета Пудожского муниципального района на 2025 год в сумме 6277,00 тыс. рублей, профицит бюджета Пудожского муниципального района на 2026 год в сумме 9705,4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6 года в валюте Российской Федерации в сумме    79745,67   тыс. рублей, в том числе верхний предел долга по муниципальным гарантиям Пудожского муниципального района в сумме 0 тыс. рублей, и на 1 января 2027 года в валюте Российской Федерации в сумме 70040,27 тыс. рублей, в том числе верхний предел долга по муниципальным гарантиям в сумме 0 тыс.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>1.2. Приложение 2 «Прогнозируемые поступления доходов бюджета Пудожского муниципального района в соответствии  с классификацией доходов бюджетов на 2024 год и на плановый период 2025 и 2026 годов» изложить в новой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3. Приложение 3 «</w:t>
      </w:r>
      <w:r>
        <w:rPr>
          <w:bCs/>
          <w:sz w:val="28"/>
          <w:szCs w:val="28"/>
        </w:rPr>
        <w:t xml:space="preserve">Источники  доходов бюджета  Пудожского муниципального района  в 2024 году» </w:t>
      </w:r>
      <w:r>
        <w:rPr>
          <w:sz w:val="28"/>
          <w:szCs w:val="28"/>
        </w:rPr>
        <w:t>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4. Приложение  5 «Ведомственная структура расходов бюджета Пудожского муниципального района на 2024 год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 6 «Ведомственная структура расходов бюджета Пудожского муниципального района на 2025 - 2026  годы» изложить в новой редакции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6. 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4 год» изложить в новой редакции 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7. Приложение 8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на 2025-2026 годы» изложить в новой редакции 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8. 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» изложить в новой редакции 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9. Приложение 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- 2026 годов» изложить в новой редакции  согласно Приложению 8  к настоящему решению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0. Приложение  13 «Распределение межбюджетных трансфертов бюджетам поселений на 2024 год»  изложить в новой редакции  согласно Приложению 9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>1.11.  Приложение  15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4 год</w:t>
      </w:r>
      <w:r>
        <w:rPr>
          <w:sz w:val="28"/>
          <w:szCs w:val="28"/>
        </w:rPr>
        <w:t>» изложить в новой редакции согласно Приложению 10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2. Приложение 16 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5-2026 год</w:t>
      </w:r>
      <w:r>
        <w:rPr>
          <w:sz w:val="28"/>
          <w:szCs w:val="28"/>
        </w:rPr>
        <w:t xml:space="preserve"> » изложить в новой редакции согласно Приложению 11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3. Приложение 17 «</w:t>
      </w:r>
      <w:r>
        <w:rPr>
          <w:bCs/>
          <w:sz w:val="28"/>
          <w:szCs w:val="28"/>
        </w:rPr>
        <w:t xml:space="preserve">Межбюджетные трансферты, передаваемые из бюджетов поселений бюджету Пудожского муниципального района на 2024 год» </w:t>
      </w:r>
      <w:r>
        <w:rPr>
          <w:sz w:val="28"/>
          <w:szCs w:val="28"/>
        </w:rPr>
        <w:t>изложить в новой редакции согласно Приложению 1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4. Приложение 19 «Источники финансирования дефицита бюджета Пудожского муниципального района на 2024 год» изложить в новой редакции согласно Приложению 1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. Приложение 20 «Источники финансирования дефицита бюджета Пудожского муниципального района на </w:t>
      </w:r>
      <w:r>
        <w:rPr>
          <w:bCs/>
          <w:sz w:val="28"/>
          <w:szCs w:val="28"/>
        </w:rPr>
        <w:t>2025-2026 годов</w:t>
      </w:r>
      <w:r>
        <w:rPr>
          <w:sz w:val="28"/>
          <w:szCs w:val="28"/>
        </w:rPr>
        <w:t>» изложить в новой редакции согласно Приложению 1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О.А. Гр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А.В. Зубов</w:t>
      </w:r>
    </w:p>
    <w:sectPr>
      <w:type w:val="nextPage"/>
      <w:pgSz w:w="11906" w:h="16838"/>
      <w:pgMar w:left="1134" w:right="127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Пользователь</cp:lastModifiedBy>
  <cp:lastPrinted>2024-12-25T11:52:00Z</cp:lastPrinted>
  <dcterms:modified xsi:type="dcterms:W3CDTF">2024-12-28T09:21:00Z</dcterms:modified>
  <cp:revision>67</cp:revision>
  <dc:subject/>
  <dc:title>ПРОЕКТ</dc:title>
</cp:coreProperties>
</file>