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847459315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7 дека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письмом Министерства финансов Республики Карелия от 23.12.2024г.,  Совет Пудожского муниципального района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прогнозируемый   общий объем доходов бюджета Пудожского муниципального района в   сумме  877720,32  тыс. рублей,  в том числе объем получаемых безвозмездных поступлений в сумме  702085,38 тыс. рублей, из них объем получаемых межбюджетных трансфертов в сумме 527088,22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общий объем расходов бюджета Пудожского муниципального района  в сумме  893520,32 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80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6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ем доходов бюджета Пудожского муниципального района на 2025 год в сумме  657753,67 тыс.рублей, в том числе объем безвозмездных поступлений в сумме 504729,67 тыс. руб., из них объем получаемых из других бюджетов межбюджетных трансфертов  в сумме 377597,37 тыс.рублей, и на 2026 год в сумме 514135,43 тыс.рублей, в том числе объем безвозмездных поступлений в сумме 354094,52 рублей, из них объем получаемых из других бюджетов межбюджетных трансфертов в сумме  233291,54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651476,67 тыс.рублей, в том числе условно утверждаемые расходы в сумме 10000,00  тыс.рублей,  и на 2026 год в сумме 504430,0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9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70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0. Приложение  13 «Распределение межбюджетных трансфертов бюджетам поселений на 2024 год»  изложить в новой редакции  согласно Приложению 9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1.11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16 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-2026 год</w:t>
      </w:r>
      <w:r>
        <w:rPr>
          <w:sz w:val="28"/>
          <w:szCs w:val="28"/>
        </w:rPr>
        <w:t xml:space="preserve"> » изложить в новой редакции согласно Приложению 1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3. Приложение 17 «</w:t>
      </w:r>
      <w:r>
        <w:rPr>
          <w:bCs/>
          <w:sz w:val="28"/>
          <w:szCs w:val="28"/>
        </w:rPr>
        <w:t xml:space="preserve">Межбюджетные трансферты, передаваемые из бюджетов поселений бюджету Пудожского муниципального района на 2024 год» </w:t>
      </w:r>
      <w:r>
        <w:rPr>
          <w:sz w:val="28"/>
          <w:szCs w:val="28"/>
        </w:rPr>
        <w:t>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12-25T11:52:00Z</cp:lastPrinted>
  <dcterms:modified xsi:type="dcterms:W3CDTF">2025-01-21T06:10:00Z</dcterms:modified>
  <cp:revision>69</cp:revision>
  <dc:subject/>
  <dc:title>ПРОЕКТ</dc:title>
</cp:coreProperties>
</file>