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934697889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0 декабря 2024 года</w:t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849732,03 тыс. рублей,  в том числе объем получаемых безвозмездных поступлений в сумме  672472,44 тыс. рублей, из них объем получаемых межбюджетных трансфертов в сумме 497358,9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65532,02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80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86022,67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ем доходов бюджета Пудожского муниципального района на 2025 год в сумме  659702,17 тыс.рублей, в том числе объем безвозмездных поступлений в сумме 506678,17 тыс. руб., из них объем получаемых из других бюджетов межбюджетных трансфертов  в сумме 377597,37 тыс.рублей, и на 2026 год в сумме 515708,53 тыс.рублей, в том числе объем безвозмездных поступлений в сумме 355667,62 рублей, из них объем получаемых из других бюджетов межбюджетных трансфертов в сумме  233291,54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653425,17 тыс.рублей, в том числе условно утверждаемые расходы в сумме 10000,00  тыс.рублей,  и на 2026 год в сумме 506003,13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79745,67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70040,27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4 год» 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5.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9 «Источники финансирования дефицита бюджета Пудожского муниципального района на 2024 год» изложить в новой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8-19T09:05:00Z</cp:lastPrinted>
  <dcterms:modified xsi:type="dcterms:W3CDTF">2024-12-16T08:53:00Z</dcterms:modified>
  <cp:revision>54</cp:revision>
  <dc:subject/>
  <dc:title>ПРОЕКТ</dc:title>
</cp:coreProperties>
</file>