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850235087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_____</w:t>
      </w:r>
      <w:r>
        <w:rPr>
          <w:b/>
          <w:sz w:val="28"/>
          <w:szCs w:val="28"/>
        </w:rPr>
        <w:t xml:space="preserve">  заседание   </w:t>
      </w:r>
      <w:r>
        <w:rPr>
          <w:b/>
          <w:sz w:val="28"/>
          <w:szCs w:val="28"/>
          <w:lang w:val="en-US"/>
        </w:rPr>
        <w:t xml:space="preserve">___ </w:t>
      </w:r>
      <w:r>
        <w:rPr>
          <w:b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1 марта 2024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статьей 4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ложения о бюджетном процессе в муниципальном образовании «Пудожский муниципальный район», утвержденного решением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заседания Совета Пудожского муниципальн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марта 2022 года № 262, Совет Пудожского муниципальн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15 декабря 2023 года  № 18 «О бюджете Пудожского муниципального района на 2024 год и  плановый период 2025 и 2026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4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711122,38 тыс. рублей,  в том числе объем получаемых безвозмездных поступлений в сумме  562334,08 тыс. рублей, из них объем получаемых межбюджетных трансфертов в сумме 391406,9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725922,3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480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5 года в валюте Российской Федерации в сумме  65296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прогнозируемый общий объем доходов бюджета Пудожского муниципального района на 2025 год в сумме  592348,63 тыс.рублей, в том числе объем безвозмездных поступлений в сумме 439324,63 тыс. руб., из них объем получаемых из других бюджетов межбюджетных трансфертов  в сумме 322805,23 тыс.рублей, и на 2026 год в сумме 568954,06 тыс.рублей, в том числе объем безвозмездных поступлений в сумме 408913,14 рублей, из них объем получаемых из других бюджетов межбюджетных трансфертов в сумме  </w:t>
      </w:r>
      <w:r>
        <w:rPr>
          <w:sz w:val="28"/>
          <w:szCs w:val="28"/>
        </w:rPr>
        <w:t>299239,5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5 год в сумме 586071,63 тыс.рублей, в том числе условно утверждаемые расходы в сумме 10000,00  тыс.рублей,  и на 2026 год в сумме 559248,66 тыс.рублей, в том числе условно утверждаемые расходы в сумме   15000,00    тыс.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5 год в сумме 6277,00 тыс. рублей, профицит бюджета Пудожского муниципального района на 2026 год в сумме 9705,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  59019,00   тыс. рублей, в том числе верхний предел долга по муниципальным гарантиям Пудожского муниципального района в сумме 0 тыс. рублей, и на 1 января 2027 года в валюте Российской Федерации в сумме 49313,6 тыс. рублей, в том числе верхний предел долга по муниципальным гарантиям в сумме 0 тыс. рублей.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5 решения изложить в следующей редакц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5.    Муниципальные внутренние заимствования Пудожского муниципального района и   муниципальный внутренний долг Пуд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Пудожского муниципального района  на 2024  год  и на плановый период 2025 и 2026 годов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 объем расходов на обслуживание муниципального долга Пудожского муниципального района  на 2024 год в сумме 2952,35 тыс. рублей, на 2025 год в сумме  3018,00 тыс.рублей и на 2026 год в сумме  3010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а Пудожского муниципального района вправе в 2024 году и плановом периоде 2025 и 2026 годов выступать в качестве «Заемщика» при предоставлении кредитов бюджету Пудожского муниципального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иложение 1 «Нормативы распределения доходов между бюджетом Пудожского муниципального района и бюджетами поселений  на 2024 год и плановый период 2025 и 2026 годов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2 «Прогнозируемые поступления доходов бюджета Пудожского муниципального района в соответствии  с классификацией доходов бюджетов на 2024 год и на плановый период 2025 и 2026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4 году» </w:t>
      </w:r>
      <w:r>
        <w:rPr>
          <w:sz w:val="28"/>
          <w:szCs w:val="28"/>
        </w:rPr>
        <w:t>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 5 «Ведомственная структура расходов бюджета Пудожского муниципального района на 2024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 6 «Ведомственная структура расходов бюджета Пудожского муниципального района на 2025 - 2026  годы» изложить в новой редакции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4 год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на 2025-2026 годы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» изложить в новой редакции 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- 2026 годов» изложить в новой редакции  согласно Приложению 9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2. Приложение  13 «Распределение межбюджетных трансфертов бюджетам поселений на 2024 год»  изложить в новой редакции  согласно Приложению 10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4 год</w:t>
      </w:r>
      <w:r>
        <w:rPr>
          <w:sz w:val="28"/>
          <w:szCs w:val="28"/>
        </w:rPr>
        <w:t>» изложить в новой редакции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4. Приложение 16 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-2026 год</w:t>
      </w:r>
      <w:r>
        <w:rPr>
          <w:sz w:val="28"/>
          <w:szCs w:val="28"/>
        </w:rPr>
        <w:t xml:space="preserve"> » изложить в новой редакции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9 «Источники финансирования дефицита бюджета Пудожского муниципального района на 2024 год» изложить в новой редакции согласно Приложению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C15UD1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02-15T15:12:00Z</cp:lastPrinted>
  <dcterms:modified xsi:type="dcterms:W3CDTF">2024-02-19T08:46:00Z</dcterms:modified>
  <cp:revision>32</cp:revision>
  <dc:subject/>
  <dc:title>ПРОЕКТ</dc:title>
</cp:coreProperties>
</file>