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pacing w:val="0"/>
        </w:rPr>
        <w:t>Утверждаю: __________</w:t>
      </w:r>
    </w:p>
    <w:p>
      <w:pPr>
        <w:pStyle w:val="Normal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И.о. главы администрации Пудожского</w:t>
      </w:r>
    </w:p>
    <w:p>
      <w:pPr>
        <w:pStyle w:val="Normal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>муниципального района Е.Н. Вартиайнен</w:t>
      </w:r>
    </w:p>
    <w:p>
      <w:pPr>
        <w:pStyle w:val="Normal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>Сводный доклад о ходе реализации и оценке эффективности реализации муниципальных программ Пудожского муниципального района за 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0"/>
        </w:rPr>
        <w:t xml:space="preserve">Оценка эффективности реализации муниципальных программ Пудожского муниципального района проведена управлением по  экономике и финансам администрации Пудожского муниципального района в соответствии с Порядком разработки, реализации и оценке эффективности муниципальных программ Пудожского муниципального района, утвержденным Постановлением администрации Пудожского муниципального района от 01.02.2022 г. № 59-П (далее – Порядок), на основании отчетов ответственных исполнителей муниципальных программ за отчетный период. 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spacing w:lineRule="exact" w:line="278"/>
        <w:ind w:right="19" w:firstLine="72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6" w:leader="none"/>
        </w:tabs>
        <w:spacing w:lineRule="exact" w:line="278"/>
        <w:ind w:left="1080" w:right="19" w:hanging="720"/>
        <w:jc w:val="center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>Сведения об основных результатах реализации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spacing w:lineRule="exact" w:line="278"/>
        <w:ind w:left="360" w:right="19" w:hanging="0"/>
        <w:jc w:val="center"/>
        <w:rPr/>
      </w:pPr>
      <w:r>
        <w:rPr>
          <w:rFonts w:cs="Times New Roman" w:ascii="Times New Roman" w:hAnsi="Times New Roman"/>
          <w:b/>
          <w:spacing w:val="0"/>
        </w:rPr>
        <w:t xml:space="preserve"> </w:t>
      </w:r>
      <w:r>
        <w:rPr>
          <w:rFonts w:cs="Times New Roman" w:ascii="Times New Roman" w:hAnsi="Times New Roman"/>
          <w:b/>
          <w:spacing w:val="0"/>
        </w:rPr>
        <w:t>муниципальных программ за 2023 год.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spacing w:lineRule="exact" w:line="278"/>
        <w:ind w:right="19" w:firstLine="72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spacing w:lineRule="exact" w:line="278"/>
        <w:ind w:right="19" w:firstLine="72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В 2023 году в Пудожском муниципальном районе действовало 9 муниципальных программ (в соответствии с Перечнем муниципальных программ, утвержденным Постановлением администрации Пудожского муниципального района от 27.10.2022г. № 847-П). 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spacing w:lineRule="exact" w:line="278"/>
        <w:ind w:right="19" w:firstLine="720"/>
        <w:jc w:val="both"/>
        <w:rPr/>
      </w:pPr>
      <w:r>
        <w:rPr>
          <w:rFonts w:cs="Times New Roman" w:ascii="Times New Roman" w:hAnsi="Times New Roman"/>
          <w:spacing w:val="0"/>
        </w:rPr>
        <w:t>Целью муниципальных программ является  прогнозируемое состояние в соответствующей сфере социально-экономического развития муниципального образования, планируемое к достижению посредством реализации совокупности взаимосвязанных мероприятий и (или) ведомственных целевых программ за период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>При исполнении бюджета Пудожского муниципального района  на 2023 год и на плановый период 2024 и 2025 годов доля программных направлений деятельности в общем объеме расходов  составила 98,0%.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spacing w:val="0"/>
          <w:kern w:val="0"/>
        </w:rPr>
      </w:pPr>
      <w:r>
        <w:rPr>
          <w:rFonts w:cs="Times New Roman" w:ascii="Times New Roman" w:hAnsi="Times New Roman"/>
          <w:shd w:fill="FFFFFF" w:val="clear"/>
        </w:rPr>
        <w:t>Всего на реализацию муниципальных программ в 2023 году направлены бюджетные и внебюджетные средства в объеме </w:t>
      </w:r>
      <w:r>
        <w:rPr>
          <w:rFonts w:cs="Times New Roman" w:ascii="Times New Roman" w:hAnsi="Times New Roman"/>
          <w:bCs w:val="false"/>
          <w:spacing w:val="0"/>
          <w:kern w:val="0"/>
        </w:rPr>
        <w:t xml:space="preserve">1133910,10 </w:t>
      </w:r>
      <w:r>
        <w:rPr>
          <w:rFonts w:cs="Times New Roman" w:ascii="Times New Roman" w:hAnsi="Times New Roman"/>
          <w:shd w:fill="FFFFFF" w:val="clear"/>
        </w:rPr>
        <w:t xml:space="preserve">тыс.рублей, что составляет </w:t>
      </w:r>
      <w:r>
        <w:rPr>
          <w:rFonts w:cs="Times New Roman" w:ascii="Times New Roman" w:hAnsi="Times New Roman"/>
          <w:bCs w:val="false"/>
          <w:spacing w:val="0"/>
          <w:kern w:val="0"/>
        </w:rPr>
        <w:t>95</w:t>
      </w:r>
      <w:r>
        <w:rPr>
          <w:rFonts w:cs="Times New Roman" w:ascii="Times New Roman" w:hAnsi="Times New Roman"/>
          <w:shd w:fill="FFFFFF" w:val="clear"/>
        </w:rPr>
        <w:t>% от плановых показателей (</w:t>
      </w:r>
      <w:r>
        <w:rPr>
          <w:rFonts w:cs="Times New Roman" w:ascii="Times New Roman" w:hAnsi="Times New Roman"/>
          <w:bCs w:val="false"/>
          <w:spacing w:val="0"/>
          <w:kern w:val="0"/>
        </w:rPr>
        <w:t>1191264,40</w:t>
      </w:r>
      <w:r>
        <w:rPr>
          <w:rFonts w:cs="Times New Roman" w:ascii="Times New Roman" w:hAnsi="Times New Roman"/>
          <w:shd w:fill="FFFFFF" w:val="clear"/>
        </w:rPr>
        <w:t xml:space="preserve"> тыс.рублей).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color w:val="FF0000"/>
          <w:spacing w:val="0"/>
          <w:kern w:val="0"/>
        </w:rPr>
      </w:pPr>
      <w:r>
        <w:rPr>
          <w:rFonts w:cs="Times New Roman" w:ascii="Times New Roman" w:hAnsi="Times New Roman"/>
          <w:b/>
          <w:bCs w:val="false"/>
          <w:color w:val="FF0000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>II. Оценка эффективности реализации муниципальных програм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(степень соответствия установленных и достигнутых целевых индикаторов муниципальных программ; выполнение расходных обязательств, связанных с реализацией  муниципальных программ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pacing w:val="0"/>
        </w:rPr>
      </w:pPr>
      <w:r>
        <w:rPr>
          <w:rFonts w:cs="Times New Roman" w:ascii="Times New Roman" w:hAnsi="Times New Roman"/>
          <w:b/>
          <w:color w:val="FF0000"/>
          <w:spacing w:val="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0"/>
        </w:rPr>
        <w:t>По итогам 2023 года  ответственные исполнители муниципальных программ осуществляли мониторинг реализации муниципальных  программ посредством сбора, анализа и оцен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а) информации об использовании финансовых ресурсов, предусмотренных на реализацию муниципа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б) информации о достижении запланированных показателей муниципальных програм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0"/>
        </w:rPr>
        <w:t>Оценка эффективности осуществляется по следующим направлениям (приложение №1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pacing w:val="0"/>
        </w:rPr>
        <w:t>а) степень достижения запланированных результатов (достижения целей и решения задач) муниципальной программы и подпрограмм, входящих в состав муниципальной программы (оценка результативности) - СДЦ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pacing w:val="0"/>
        </w:rPr>
        <w:t>б) степень полноты использования бюджетных ассигнований к запланированному уровню (оценка полноты использования бюджетных ассигнований) – УФ. При расчете УФ учтены финансовые средства со всех уровней бюджета и внебюджетные сред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pacing w:val="0"/>
        </w:rPr>
        <w:t>в) эффективность реализации муниципальной программы - ЭП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Расчет  эффективности реализации муниципальной программы определяется как сумма: результативности реализации муниципальной программы, полноты использования бюджетных ассигнований  и эффективности использования бюджетных ассигнований  на реализацию муниципальной программы в отчетном финансовом год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0"/>
        </w:rPr>
        <w:t>Решение об эффективности (неэффективности)  реализации муниципальных программ  в 2023 году  принималось, исходя из значений критерия эффективности реализации муниципальных программ году (присвоение муниципальным программам соответствующих рангов), приведенных в таблице 1 и утвержденных Постановлением администрации Пудожского муниципального района от 01.02.2022г. № 59-П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Таблица 1</w:t>
      </w:r>
    </w:p>
    <w:p>
      <w:pPr>
        <w:pStyle w:val="Heading1"/>
        <w:spacing w:before="0" w:after="0"/>
        <w:ind w:right="-2" w:firstLine="851"/>
        <w:contextualSpacing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4436"/>
        <w:gridCol w:w="1283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52635"/>
                <w:spacing w:val="0"/>
              </w:rPr>
            </w:pPr>
            <w:r>
              <w:rPr>
                <w:rFonts w:cs="Times New Roman" w:ascii="Times New Roman" w:hAnsi="Times New Roman"/>
                <w:color w:val="052635"/>
                <w:spacing w:val="0"/>
              </w:rPr>
              <w:t>Уровень эффективности реализации муниципальной программ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52635"/>
                <w:spacing w:val="0"/>
              </w:rPr>
            </w:pPr>
            <w:r>
              <w:rPr>
                <w:rFonts w:cs="Times New Roman" w:ascii="Times New Roman" w:hAnsi="Times New Roman"/>
                <w:color w:val="052635"/>
                <w:spacing w:val="0"/>
              </w:rPr>
              <w:t>Численное значение эффективности реализации муниципальной программы (ЭП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52635"/>
                <w:spacing w:val="0"/>
              </w:rPr>
            </w:pPr>
            <w:r>
              <w:rPr>
                <w:rFonts w:cs="Times New Roman" w:ascii="Times New Roman" w:hAnsi="Times New Roman"/>
                <w:color w:val="052635"/>
                <w:spacing w:val="0"/>
              </w:rPr>
              <w:t>Ранг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52635"/>
                <w:spacing w:val="0"/>
              </w:rPr>
            </w:pPr>
            <w:r>
              <w:rPr>
                <w:rFonts w:cs="Times New Roman" w:ascii="Times New Roman" w:hAnsi="Times New Roman"/>
                <w:color w:val="052635"/>
                <w:spacing w:val="0"/>
              </w:rPr>
              <w:t>Неэффективна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52635"/>
                <w:spacing w:val="0"/>
              </w:rPr>
            </w:pPr>
            <w:r>
              <w:rPr>
                <w:rFonts w:cs="Times New Roman" w:ascii="Times New Roman" w:hAnsi="Times New Roman"/>
                <w:color w:val="052635"/>
                <w:spacing w:val="0"/>
              </w:rPr>
              <w:t>менее 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52635"/>
                <w:spacing w:val="0"/>
              </w:rPr>
            </w:pPr>
            <w:r>
              <w:rPr>
                <w:rFonts w:cs="Times New Roman" w:ascii="Times New Roman" w:hAnsi="Times New Roman"/>
                <w:color w:val="052635"/>
                <w:spacing w:val="0"/>
              </w:rPr>
              <w:t>четвертый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52635"/>
                <w:spacing w:val="0"/>
              </w:rPr>
            </w:pPr>
            <w:r>
              <w:rPr>
                <w:rFonts w:cs="Times New Roman" w:ascii="Times New Roman" w:hAnsi="Times New Roman"/>
                <w:color w:val="052635"/>
                <w:spacing w:val="0"/>
              </w:rPr>
              <w:t>Уровень эффективности удовлетворительный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52635"/>
                <w:spacing w:val="0"/>
              </w:rPr>
            </w:pPr>
            <w:r>
              <w:rPr>
                <w:rFonts w:cs="Times New Roman" w:ascii="Times New Roman" w:hAnsi="Times New Roman"/>
                <w:color w:val="052635"/>
                <w:spacing w:val="0"/>
              </w:rPr>
              <w:t>0,5 - 0,7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52635"/>
                <w:spacing w:val="0"/>
              </w:rPr>
            </w:pPr>
            <w:r>
              <w:rPr>
                <w:rFonts w:cs="Times New Roman" w:ascii="Times New Roman" w:hAnsi="Times New Roman"/>
                <w:color w:val="052635"/>
                <w:spacing w:val="0"/>
              </w:rPr>
              <w:t>третий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52635"/>
                <w:spacing w:val="0"/>
              </w:rPr>
            </w:pPr>
            <w:r>
              <w:rPr>
                <w:rFonts w:cs="Times New Roman" w:ascii="Times New Roman" w:hAnsi="Times New Roman"/>
                <w:color w:val="052635"/>
                <w:spacing w:val="0"/>
              </w:rPr>
              <w:t>Эффективна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52635"/>
                <w:spacing w:val="0"/>
              </w:rPr>
            </w:pPr>
            <w:r>
              <w:rPr>
                <w:rFonts w:cs="Times New Roman" w:ascii="Times New Roman" w:hAnsi="Times New Roman"/>
                <w:color w:val="052635"/>
                <w:spacing w:val="0"/>
              </w:rPr>
              <w:t>0,8 -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52635"/>
                <w:spacing w:val="0"/>
              </w:rPr>
            </w:pPr>
            <w:r>
              <w:rPr>
                <w:rFonts w:cs="Times New Roman" w:ascii="Times New Roman" w:hAnsi="Times New Roman"/>
                <w:color w:val="052635"/>
                <w:spacing w:val="0"/>
              </w:rPr>
              <w:t>второй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52635"/>
                <w:spacing w:val="0"/>
              </w:rPr>
            </w:pPr>
            <w:r>
              <w:rPr>
                <w:rFonts w:cs="Times New Roman" w:ascii="Times New Roman" w:hAnsi="Times New Roman"/>
                <w:color w:val="052635"/>
                <w:spacing w:val="0"/>
              </w:rPr>
              <w:t>Высокоэффективна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52635"/>
                <w:spacing w:val="0"/>
              </w:rPr>
            </w:pPr>
            <w:r>
              <w:rPr>
                <w:rFonts w:cs="Times New Roman" w:ascii="Times New Roman" w:hAnsi="Times New Roman"/>
                <w:color w:val="052635"/>
                <w:spacing w:val="0"/>
              </w:rPr>
              <w:t>более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52635"/>
                <w:spacing w:val="0"/>
              </w:rPr>
            </w:pPr>
            <w:r>
              <w:rPr>
                <w:rFonts w:cs="Times New Roman" w:ascii="Times New Roman" w:hAnsi="Times New Roman"/>
                <w:color w:val="052635"/>
                <w:spacing w:val="0"/>
              </w:rPr>
              <w:t>первый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0"/>
        </w:rPr>
        <w:t>В соответствии с таблицей  1 и приложения №1 следует, что из 9 муниципальных программ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а)  одна муниципальная программа  оценивается, как высокоэффективная «Развитие и поддержка малого и среднего предпринимательства на территории Пудожского муниципального района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б)   пять  муниципальных программ  оцениваются, как эффективные («Транспорт и городская среда на территории Пудожского муниципального района», «Развитие образования в Пудожском муниципальном районе», «Развитие культуры в Пудожском районе», «Управление муниципальными финансами», «Доплата к страховой пенсии по старости муниципальным служащим, вышедшим на страховую пенсию по старости в установленном уставом муниципального образования порядке»)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в) две  муниципальные  программы оцениваются, как удовлетворительные («Совершенствование качества муниципального управления», «Комплексная социально-профилактическая программа Пудожского муниципального района»);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г)  одна муниципальная программа  оценивается, как неэффективная  «Обеспечение доступным и комфортным жильем, жилищно-коммунальными услугами на территории Пудожского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FF0000"/>
          <w:spacing w:val="0"/>
        </w:rPr>
      </w:pPr>
      <w:r>
        <w:rPr>
          <w:rFonts w:cs="Times New Roman" w:ascii="Times New Roman" w:hAnsi="Times New Roman"/>
          <w:b/>
          <w:color w:val="FF0000"/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pacing w:val="0"/>
          <w:lang w:val="en-US"/>
        </w:rPr>
        <w:t>III</w:t>
      </w:r>
      <w:r>
        <w:rPr>
          <w:rFonts w:cs="Times New Roman" w:ascii="Times New Roman" w:hAnsi="Times New Roman"/>
          <w:b/>
          <w:spacing w:val="0"/>
        </w:rPr>
        <w:t>.</w:t>
      </w:r>
      <w:r>
        <w:rPr>
          <w:rFonts w:cs="Times New Roman" w:ascii="Times New Roman" w:hAnsi="Times New Roman"/>
          <w:color w:val="FF0000"/>
          <w:spacing w:val="0"/>
        </w:rPr>
        <w:t xml:space="preserve"> </w:t>
      </w:r>
      <w:r>
        <w:rPr>
          <w:rFonts w:cs="Times New Roman" w:ascii="Times New Roman" w:hAnsi="Times New Roman"/>
          <w:b/>
          <w:spacing w:val="0"/>
        </w:rPr>
        <w:t xml:space="preserve">Предложения по оценке деятельности  ответственных исполнителей в части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>касающейся реализации муниципальных програм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0"/>
        </w:rPr>
        <w:t xml:space="preserve">Результаты оценки  эффективности реализации муниципальных программ подтверждают имеющиеся недоработки в работе  ответственных исполнителей и соисполнителей муниципальных програм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К основным факторам, которые привели к низкой оценке эффективности муниципальных программ можно отнести:</w:t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  некачественное планирование ожидаемых значений показателей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  неполное освоение денежных средств, заложенных на реализацию мероприятий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0"/>
        </w:rPr>
        <w:t>В связи с вышеизложенным,  ответственным исполнителям (соисполнителям)  муниципальных  программ   рекомендовать неукоснительно соблюдать требования Порядка и  усилить  исполнительскую дисциплин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0"/>
        </w:rPr>
        <w:t xml:space="preserve">В целях повышения эффективности реализации муниципальных программ </w:t>
      </w:r>
      <w:r>
        <w:rPr>
          <w:rFonts w:cs="Times New Roman" w:ascii="Times New Roman" w:hAnsi="Times New Roman"/>
          <w:b/>
          <w:i/>
          <w:spacing w:val="0"/>
        </w:rPr>
        <w:t>рекомендовать</w:t>
      </w:r>
      <w:r>
        <w:rPr>
          <w:rFonts w:cs="Times New Roman" w:ascii="Times New Roman" w:hAnsi="Times New Roman"/>
          <w:spacing w:val="0"/>
        </w:rPr>
        <w:t xml:space="preserve"> ответственным исполнителям  (соисполнителям)  всех муниципальных програм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</w:rPr>
        <w:t xml:space="preserve">1).  Годовые отчеты о ходе реализации муниципальных программ (таблицы № 8-11 Порядка) представлять в установленные сроки и в соответствии с п. 52, 53, 54, 56, Порядка, утвержденного Постановлением администрации Пудожского муниципального района от 01.02.2022г. № 59-П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</w:rPr>
        <w:t>2). Своевременно инициировать предложения по изменению финансирования муниципальных программ, оперативно реагировать на все изменения текущей ситуации социально-экономического развития Пудожского района; внесение изменений в действующие муниципальные программы осуществлять в сроки, установленные Порядком (п.47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</w:rPr>
        <w:t>3). Принимать меры по своевременному приведению объемов бюджетных ассигнований на реализацию  муниципальных  программ с бюджетными назначениями, предусмотренными в бюджете Пудожского муниципального района на среднесрочный пери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</w:rPr>
        <w:t>4).  Планировать и учитывать в программных мероприятиях предоставление субсидий, выделенных из республиканского и федерального бюджетов на реализацию данных програм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0"/>
        </w:rPr>
        <w:t>В результате проведенной оценки</w:t>
      </w:r>
      <w:r>
        <w:rPr>
          <w:rFonts w:cs="Times New Roman" w:ascii="Times New Roman" w:hAnsi="Times New Roman"/>
          <w:b/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 xml:space="preserve">эффективности реализации муниципальных программ </w:t>
      </w:r>
      <w:r>
        <w:rPr>
          <w:rFonts w:cs="Times New Roman" w:ascii="Times New Roman" w:hAnsi="Times New Roman"/>
          <w:b/>
          <w:spacing w:val="0"/>
        </w:rPr>
        <w:t>1 муниципальная программа признана не эффективной,</w:t>
      </w:r>
      <w:r>
        <w:rPr>
          <w:rFonts w:cs="Times New Roman" w:ascii="Times New Roman" w:hAnsi="Times New Roman"/>
          <w:spacing w:val="0"/>
        </w:rPr>
        <w:t xml:space="preserve"> в связи, с чем </w:t>
      </w:r>
      <w:r>
        <w:rPr>
          <w:rFonts w:cs="Times New Roman" w:ascii="Times New Roman" w:hAnsi="Times New Roman"/>
          <w:b/>
          <w:spacing w:val="0"/>
        </w:rPr>
        <w:t>предлагается</w:t>
      </w:r>
      <w:r>
        <w:rPr>
          <w:rFonts w:cs="Times New Roman" w:ascii="Times New Roman" w:hAnsi="Times New Roman"/>
          <w:spacing w:val="0"/>
        </w:rPr>
        <w:t xml:space="preserve"> рассмотреть вопрос об отмене неэффективной Программы или изменении целевых показателей (показателей результатов) реализации Программ, т.е. более точно оценить в количественном относительном выражении степень выполнения задач и мероприятий Программ, для более корректной оценке эффективности Програм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Информацию об эффективности программ довести до заместителей главы курирующих соответственные направления деятельности в администрации. </w:t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Главный специалист управление по экономике </w:t>
      </w:r>
    </w:p>
    <w:p>
      <w:pPr>
        <w:sectPr>
          <w:footerReference w:type="default" r:id="rId2"/>
          <w:type w:val="nextPage"/>
          <w:pgSz w:w="11875" w:h="16805"/>
          <w:pgMar w:left="1440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spacing w:val="0"/>
        </w:rPr>
        <w:t xml:space="preserve">и финансам администрации Пудожского муниципального района                      Ю.А.Наумова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риложение №1 к</w:t>
      </w:r>
      <w:r>
        <w:rPr>
          <w:rFonts w:cs="Times New Roman" w:ascii="Times New Roman" w:hAnsi="Times New Roman"/>
          <w:color w:val="FF0000"/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 xml:space="preserve">Сводному докладу о ходе реализации и </w:t>
      </w:r>
    </w:p>
    <w:p>
      <w:pPr>
        <w:pStyle w:val="Normal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оценке эффективности реализации муниципальных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>программ Пудожского муниципального района за 2023 год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>Сводная таблица по итогам оценки эффективности реализации муниципальных программ Пудожского муниципального района за 2023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tbl>
      <w:tblPr>
        <w:tblW w:w="147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1980"/>
        <w:gridCol w:w="1620"/>
        <w:gridCol w:w="4320"/>
        <w:gridCol w:w="1800"/>
        <w:gridCol w:w="19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0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муниципальной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Направление реализации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 xml:space="preserve">Основной исполнител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степени соответствия установленных и достигнутых целевых индикаторов муниципальных программ за отчетный год (СД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ыполнении расходных обязательств, связанных с реализацией  муниципальных программ (УФ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реализации муницип. Программ (ЭП). Ранг эффективности программы</w:t>
            </w:r>
          </w:p>
        </w:tc>
      </w:tr>
      <w:tr>
        <w:trPr>
          <w:trHeight w:val="28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 xml:space="preserve">1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 xml:space="preserve">«Совершенствование качества муниципального управлени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Функционирование органов исполнительной в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Отдел финансов и бухгалтерского уч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720"/>
              <w:gridCol w:w="900"/>
              <w:gridCol w:w="90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Индикатор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Ед.из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факт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Увеличение кол-ва посетителей сайт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пос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200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15737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Поддержание рабочих мест, антивирусной защито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Реализация ТОС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54" w:right="-62" w:hanging="0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СДЦ = (0,78+1,0+0)/3=0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План – 67172,6т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Факт –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74089,2т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УФ = 1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ЭП = 0,59* 1,10 = 0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Ранг – тре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(удовлетворительна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0"/>
              </w:rPr>
              <w:t>«Обеспечение доступным и комфортным жильем, жилищно-коммунальными услугами на территории Пудожского муниципальн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Развитие в сфере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Управление по ЖКХ и инфраструктур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720"/>
              <w:gridCol w:w="900"/>
              <w:gridCol w:w="90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Индикатор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Ед.из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факт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Приобретение благоустроенных квартир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Кв.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4485,6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4485,65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Снос аварийных  многоквартирных дом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Кол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Обеспечение жильем молодых сем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кол. семе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54" w:right="-62" w:hanging="0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СДЦ = (1,0+0+0,04)/3</w:t>
            </w:r>
            <w:r>
              <w:rPr>
                <w:rFonts w:cs="Times New Roman" w:ascii="Times New Roman" w:hAnsi="Times New Roman"/>
                <w:b/>
                <w:spacing w:val="0"/>
                <w:lang w:val="en-US"/>
              </w:rPr>
              <w:t>=</w:t>
            </w:r>
            <w:r>
              <w:rPr>
                <w:rFonts w:cs="Times New Roman" w:ascii="Times New Roman" w:hAnsi="Times New Roman"/>
                <w:b/>
                <w:spacing w:val="0"/>
              </w:rPr>
              <w:t>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лан –75545,6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Факт –74057,5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УФ = 0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ЭП = 0,35*0,98=3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Ранг – четвертый (неэффектив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0"/>
              </w:rPr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«Развитие и поддержка  малого и среднего предпринимательства на территории Пудожского муниципальн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Развитие и поддержка 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Управление по экономике и финанса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720"/>
              <w:gridCol w:w="540"/>
              <w:gridCol w:w="720"/>
            </w:tblGrid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Индикатор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Ед.изм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факт</w:t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Кол-во субъектов МСП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82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1352</w:t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исло субъектов малого и среднего предпринимательства в расчете на 10 тыс. человек насе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301</w:t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всех  организаци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54" w:right="-62" w:hanging="0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56,1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23,7</w:t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ичество создаваемых в течение года субъектов малого и среднего предпринимательства, которым оказана поддержка в рамках муниципальной программы развития малого и среднего предпринимательства на территории   Пудожского муниципального райо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реднесписочная численность населения райо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Чел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9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351</w:t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ичество записей, внесённых в автоматизированную систему «Реестр субъектов малого и среднего предпринимательства Республики Карелия – получателей государственной поддержк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д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личество муниципального имущества, свободного от прав третьих лиц, включенного в перечень муниципального имущества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о новых рабочих мес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СДЦ = (1,65+ 1,11 + 0,42+0+0,9+0+1,08+3,95)/8 = 1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 xml:space="preserve">План –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0 т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 xml:space="preserve">Факт –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0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УФ =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 xml:space="preserve">ЭП = 1,1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 xml:space="preserve">Ранг - </w:t>
            </w:r>
            <w:r>
              <w:rPr>
                <w:b/>
              </w:rPr>
              <w:t>перв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(Высокоэ</w:t>
            </w:r>
            <w:r>
              <w:rPr/>
              <w:t>ффективная</w:t>
            </w:r>
            <w:r>
              <w:rPr>
                <w:rFonts w:cs="Times New Roman" w:ascii="Times New Roman" w:hAnsi="Times New Roman"/>
                <w:spacing w:val="0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«Транспорт и городская среда на территории Пудожского муниципальн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Развитие транспортной доступ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Управление по ЖКХ и инфраструктур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Отчет не предоставлен, плановые показатели индикаторов невозможно проанализирова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 xml:space="preserve">План –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1626,7 т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Факт –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1626,7 т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УФ =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ЭП = 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Ранг – второй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(уровень эффективности - эффективна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0"/>
              </w:rPr>
              <w:t xml:space="preserve">«Развитие образования в Пудожском муниципальном районе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Управление по образованию и социально-культурной полити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540"/>
              <w:gridCol w:w="720"/>
              <w:gridCol w:w="90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Индикато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Ед.изм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факт</w:t>
                  </w:r>
                </w:p>
              </w:tc>
            </w:tr>
            <w:tr>
              <w:trPr>
                <w:trHeight w:val="1430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Число уровней образования, на которых реализуются механизмы внешней оценки качества образова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диниц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attext"/>
                    <w:spacing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еспечение детей дошкольного возраста местами в дошкольных образовательных организациях (количество мест на 1000 детей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диниц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ичество мероприятий, направленных на выявление, сопровождение и адресную поддержку одаренных детей дошкольного возраст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диниц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диниц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18"/>
                      <w:szCs w:val="18"/>
                    </w:rPr>
                    <w:t xml:space="preserve">Число детей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«Билет в будущее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человек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5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Cs w:val="false"/>
                      <w:kern w:val="2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Внедрение целевой модели цифровой образовательной среды в общеобразовательных организациях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диниц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Функционирование муниципального (опорного) центра дополнительного образования детей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диниц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недрение системы персонифицированного финансирования дополнительного образования дете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диниц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Численность граждан в возрасте от 14 до 18 лет, временно трудоустроившихся в свободное от учебы врем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bidi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bidi="ru-RU"/>
                    </w:rPr>
                    <w:t>единиц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Численность детей, охваченных пребыванием в организации отдыха и оздоровления дете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bidi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bidi="ru-RU"/>
                    </w:rPr>
                    <w:t>единиц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В программе имеются индикаторы в процентном и количественном выражении, проанализированы только индикаторы в  количественном выраж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СДЦ = (1,0+1,0+1,0+2,0+1,0+1,0+1,0+1,0+1,1+0)/10=1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 xml:space="preserve">План –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934779,88</w:t>
            </w:r>
            <w:r>
              <w:rPr>
                <w:spacing w:val="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т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Факт –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917640,86 т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УФ = 0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ЭП = 1,01*0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= 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Ранг – второй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(уровень эффективности - эффективна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0"/>
              </w:rPr>
              <w:t xml:space="preserve">«Развитие культуры в Пудожском районе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Обеспечение функционирования музея,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Управление по образованию и социально-культурной полити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540"/>
              <w:gridCol w:w="720"/>
              <w:gridCol w:w="90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Индикато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Ед.изм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факт</w:t>
                  </w:r>
                </w:p>
              </w:tc>
            </w:tr>
            <w:tr>
              <w:trPr>
                <w:trHeight w:val="968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attext"/>
                    <w:spacing w:before="100" w:after="1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мероприятие «Поддержка и развитие художественно- творческой деятельности,  искусств и реализация  творческого потенциала жителей Пудожского района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б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752,90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252,901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сновное мероприятие «Создание благоприятных условий для устойчивого развития сферы культуры, укрепление и развитие ее потенциала и сохранение кадрового потенциала отрасли, повышение престижности и привлекательности профессий в сфере культуры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Руб.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39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03,976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Основное мероприятие «Мероприятия по развитию  библиотечного и музейного дела»   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Руб.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251,64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551,669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Основное мероприятие «Развитие информационного потенциала Архивного дела, всестороннее и качественное использование документов архива»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Руб.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17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17,0</w:t>
                  </w:r>
                </w:p>
              </w:tc>
            </w:tr>
            <w:tr>
              <w:trPr/>
              <w:tc>
                <w:tcPr>
                  <w:tcW w:w="40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ДЦ = (0,96+1,3+0,7+1,0)/4=0,9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 xml:space="preserve">План –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25672,3т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Факт –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25925,546 т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УФ = 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ЭП = 0,99*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= 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Ранг – второй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(эффективна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0"/>
              </w:rPr>
              <w:t>7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«Управление муниципальными финанса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Обслуживание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 и бухгалтерского уч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720"/>
              <w:gridCol w:w="900"/>
              <w:gridCol w:w="90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Индикатор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Ед.из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факт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Отношение объема муниц. долг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Не более 1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52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Отношение расход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Не более  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0,0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СДЦ = (1,0+1,0)/2 =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План – 19124,01 т.р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Факт – 18785,8 т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УФ =0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ЭП = 1,0*0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= 0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Ранг – второ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(эффективна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8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«Комплексная социально-профилактическая программа Пудожского муниципальн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рофилактики право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Отдел соц. политики, защ. прав и проф. правонарушен.несовершен-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720"/>
              <w:gridCol w:w="900"/>
              <w:gridCol w:w="90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Индикатор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Ед.из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факт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Развитие системы социальной профилактик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28,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СДЦ = 0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План – 350,0 т.р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Факт – 223,628 т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УФ =0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ЭП = 0,96*0,64=0,6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Ранг – трет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(уровень эффективности – удовлетворительна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0"/>
              </w:rPr>
              <w:t>9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 xml:space="preserve">«Доплата к страховой пенсии по старости муниципальным служащим, вышедшим на страховую пенсию по старости в установленном уставом муниципального образования порядке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Выплата доплаты к страховой пен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Отдел финансового и бухгалтерского учета администрации Пудожского М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Отдел управления делами администрации Пудожского М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Индикатор – кол-во получателей доплаты к пенсии (в чел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лан – 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Факт - 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СДЦ</w:t>
            </w:r>
            <w:r>
              <w:rPr>
                <w:rFonts w:cs="Times New Roman" w:ascii="Times New Roman" w:hAnsi="Times New Roman"/>
                <w:spacing w:val="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0"/>
              </w:rPr>
              <w:t xml:space="preserve"> =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План – 6332,2 т.р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Факт – 6393,2 т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УФ =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ЭП = 1,0*1,0=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Ранг – вто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(уровень эффективности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orient="landscape" w:w="16805" w:h="11875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5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16.35pt;mso-wrap-distance-left:0pt;mso-wrap-distance-right:0pt;mso-wrap-distance-top:0pt;mso-wrap-distance-bottom:0pt;margin-top:0.05pt;mso-position-vertical-relative:text;margin-left:47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Arial"/>
      <w:bCs/>
      <w:color w:val="auto"/>
      <w:spacing w:val="-14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pacing w:val="0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Times New Roman" w:hAnsi="Times New Roman" w:cs="Times New Roman"/>
      <w:b/>
      <w:bCs w:val="false"/>
      <w:spacing w:val="0"/>
      <w:kern w:val="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ind w:right="-1" w:hanging="0"/>
      <w:jc w:val="center"/>
      <w:outlineLvl w:val="4"/>
    </w:pPr>
    <w:rPr>
      <w:rFonts w:ascii="Times New Roman" w:hAnsi="Times New Roman" w:cs="Times New Roman"/>
      <w:b/>
      <w:bCs w:val="false"/>
      <w:spacing w:val="0"/>
      <w:kern w:val="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Wmicallto">
    <w:name w:val="wmi-cal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b/>
      <w:bCs w:val="false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  <w:spacing w:before="0" w:after="468"/>
      <w:ind w:left="7776" w:hanging="0"/>
    </w:pPr>
    <w:rPr>
      <w:rFonts w:ascii="Times New Roman" w:hAnsi="Times New Roman" w:cs="Times New Roman"/>
      <w:bCs w:val="false"/>
      <w:spacing w:val="0"/>
      <w:kern w:val="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bCs w:val="false"/>
      <w:spacing w:val="0"/>
      <w:kern w:val="0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bCs w:val="false"/>
      <w:spacing w:val="0"/>
      <w:kern w:val="0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bCs w:val="false"/>
      <w:spacing w:val="0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bCs w:val="false"/>
      <w:spacing w:val="0"/>
      <w:kern w:val="0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Times New Roman"/>
      <w:bCs w:val="false"/>
      <w:spacing w:val="0"/>
      <w:kern w:val="0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Times New Roman"/>
      <w:bCs w:val="false"/>
      <w:spacing w:val="0"/>
      <w:kern w:val="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Times New Roman"/>
      <w:bCs w:val="false"/>
      <w:spacing w:val="0"/>
      <w:kern w:val="0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bCs w:val="false"/>
      <w:spacing w:val="0"/>
      <w:kern w:val="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Cs w:val="false"/>
      <w:spacing w:val="0"/>
      <w:kern w:val="0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bCs w:val="false"/>
      <w:spacing w:val="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9:00Z</dcterms:created>
  <dc:creator>Баринова Наталья</dc:creator>
  <dc:description/>
  <cp:keywords/>
  <dc:language>en-US</dc:language>
  <cp:lastModifiedBy>user</cp:lastModifiedBy>
  <cp:lastPrinted>2023-04-27T14:22:00Z</cp:lastPrinted>
  <dcterms:modified xsi:type="dcterms:W3CDTF">2024-04-04T07:59:00Z</dcterms:modified>
  <cp:revision>70</cp:revision>
  <dc:subject/>
  <dc:title>                     </dc:title>
</cp:coreProperties>
</file>