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917055713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9 ма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946445,29 тыс. рублей,  в том числе объем получаемых безвозмездных поступлений в сумме  754710,75 тыс. рублей, из них объем получаемых межбюджетных трансфертов в сумме 556583,9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961630,8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42029,88 тыс. рублей, в том числе объем безвозмездных поступлений в сумме 480686,23 тыс. руб, из них объем получаемых из других бюджетов межбюджетных трансфертов  в сумме  345444,46  тыс. рублей, и на 2027 год в сумме 809513,91  тыс. рублей, в том числе объем безвозмездных поступлений в сумме 640219,04 тыс. рублей, из них объем получаемых из других бюджетов межбюджетных трансфертов в сумме 497528,37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32324,48 тыс. рублей, в том числе условно утверждаемые расходы в сумме 10 000,00 тыс. рублей, и на 2027 год в сумме 798200,31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5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7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«Статья 7. Бюджетные ассигнования бюджета Пудожского муниципального района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 Утвердить ведомственную структуру расходов бюджета Пудожского муниципального района с распределением бюджетных ассигнований по главным распорядителям средств, разделам, подразделам и целевым статьям (муниципальным программам Пудожского муниципального района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6 и  2027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 на 2025 год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на плановый период 2026  и  2027 годов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удожского муниципального района и непрограммным направлениям деятельности), группам и подгруппам 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 на 2025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2026  и  2027 годов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Утвердить распределение бюджетных ассигнований, направляемых на исполнение публичных нормативных обязательств Пудож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 2025 год в сумме 12994,63  тыс. рублей, согласно приложению 1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в   сумме 11469,23 тыс. рублей и на 2027 год в сумме 11087,73 тыс. рублей, согласно приложению 12 к настоящему Решению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11 решения изложить в следующей редакции: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«Статья 11. Межбюджетные трансферты бюджетам посе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бъем межбюджетных трансфертов, предоставляемых бюджетам поселений, входящих в состав Пудожского муниципального район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а 2025 год в сумме 23646,01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6 год в сумме 20742,90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7 год в сумме  20817,10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дотации на выравнивание бюджетной обеспеченности поселений формируются за счет собственных доходов Пудожского муниципального района, дотаций, отражающих отдельные показатели (условия) в целях выравнивания уровня бюджетной обеспеченности городских и сельских поселений,  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дотации на выравнивание бюджетной обеспеченности поселений предоставляются поселениям, расчетная обеспеченность которых не превышает уровень, установленный в качестве критерия выравнивания расчетной бюджетной обеспеченности поселений Пудожского муниципального района, за исключением дотаций  в части, формируемой за счет субвенций, 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 дотаций бюджетам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межбюджетных трансфертов бюджетам поселений, входящих в состав Пудожского муниципального район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) на 2025 год  согласно приложению 13  к настоящему Решению;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 2026 и 2027 год согласно приложению 14 к настоящему Решению.»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2 «Прогнозируемые поступления доходов бюджета Пудожского муниципального района в соответствии  с классификацией доходов бюджетов на 2025 год и на плановый период 2026 и 2027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5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 5 «Ведомственная структура расходов бюджета Пудожского муниципального района на 2025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 6 «Ведомственная структура расходов бюджета Пудожского муниципального района на 2026 - 2027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9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-2027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0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- 2027 годов» изложить в новой редакции  согласно Приложению 8  к настоящему решению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11 «</w:t>
      </w:r>
      <w:r>
        <w:rPr>
          <w:bCs/>
          <w:color w:val="000000"/>
          <w:sz w:val="28"/>
          <w:szCs w:val="28"/>
        </w:rPr>
        <w:t xml:space="preserve">Перечень публичных нормативных обязательств  бюджета Пудожского  муниципального  района  на 2025 год» </w:t>
      </w:r>
      <w:r>
        <w:rPr>
          <w:sz w:val="28"/>
          <w:szCs w:val="28"/>
        </w:rPr>
        <w:t>изложить в новой редакции 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2 «</w:t>
      </w:r>
      <w:r>
        <w:rPr>
          <w:bCs/>
          <w:color w:val="000000"/>
          <w:sz w:val="28"/>
          <w:szCs w:val="28"/>
        </w:rPr>
        <w:t xml:space="preserve">Перечень публичных нормативных обязательств  бюджета Пудожского  муниципального  района  на   плановый период   2026  и 2027 годов» </w:t>
      </w:r>
      <w:r>
        <w:rPr>
          <w:sz w:val="28"/>
          <w:szCs w:val="28"/>
        </w:rPr>
        <w:t>изложить в новой редакции 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4.  Приложение 13 «Распределение межбюджетных трансфертов бюджетам поселений на 2025 год» изложить в новой редакции 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5.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 год</w:t>
      </w:r>
      <w:r>
        <w:rPr>
          <w:sz w:val="28"/>
          <w:szCs w:val="28"/>
        </w:rPr>
        <w:t>» изложить в новой редакции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 16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6-2027 год</w:t>
      </w:r>
      <w:r>
        <w:rPr>
          <w:sz w:val="28"/>
          <w:szCs w:val="28"/>
        </w:rPr>
        <w:t>» изложить в новой редакции согласно Приложению 13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7. Приложение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 xml:space="preserve">на 2025 год и на плановый период 2026 и 2027 годов» </w:t>
      </w:r>
      <w:r>
        <w:rPr>
          <w:sz w:val="28"/>
          <w:szCs w:val="28"/>
        </w:rPr>
        <w:t>изложить в новой редакции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8. Приложение 19 «Источники финансирования дефицита бюджета Пудожского муниципального района на 2024 год» изложить в новой редакции согласно Приложению 1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Пудожского муниципального района                        Е.Н. Вартиайнен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F15UD11H" TargetMode="External"/><Relationship Id="rId6" Type="http://schemas.openxmlformats.org/officeDocument/2006/relationships/hyperlink" Target="consultantplus://offline/ref=8283604BE75C29A64E7FDDD4DE2B296C4EACCF4150E542674CAF8B03078BCC9F25FC8D28274E66580C2F15UD11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5-04-25T10:49:00Z</cp:lastPrinted>
  <dcterms:modified xsi:type="dcterms:W3CDTF">2025-04-29T14:13:00Z</dcterms:modified>
  <cp:revision>69</cp:revision>
  <dc:subject/>
  <dc:title>ПРОЕКТ</dc:title>
</cp:coreProperties>
</file>