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972095660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8 феврал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912129,67 тыс. рублей,  в том числе объем получаемых безвозмездных поступлений в сумме  726890,13 тыс. рублей, из них объем получаемых межбюджетных трансфертов в сумме 532565,9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927315,2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51622,55 тыс. рублей, в том числе объем безвозмездных поступлений в сумме 490278,90 тыс. руб, из них объем получаемых из других бюджетов межбюджетных трансфертов  в сумме  355037,13  тыс. рублей, и на 2027 год в сумме  821059,50  тыс. рублей, в том числе объем безвозмездных поступлений в сумме 651764,63 тыс. рублей, из них объем получаемых из других бюджетов межбюджетных трансфертов в сумме 509073,96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41917,15 тыс. рублей, в том числе условно утверждаемые расходы в сумме 10 000,00 тыс. рублей, и на 2027 год в сумме 809745,90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 Приложение 1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7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1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2. Приложение 19 «Источники финансирования дефицита бюджета Пудожского муниципального района на 2024 год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5-02-12T09:01:00Z</cp:lastPrinted>
  <dcterms:modified xsi:type="dcterms:W3CDTF">2025-02-17T08:17:00Z</dcterms:modified>
  <cp:revision>56</cp:revision>
  <dc:subject/>
  <dc:title>ПРОЕКТ</dc:title>
</cp:coreProperties>
</file>