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 в 2016 году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на развитие животноводств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малых формах хозяйств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развитие животноводства в малых формах хозяйствования предоставляются индивидуальным предпринимателям, крестьянским (фермерским) хозяйствам, гражданам, ведущим личное подсобное хозяйство при условии содержания поголовья сельскохозяйственных животных и обеспечения ветеринарного благополучия в хозяйств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меры субсидий на развитие животноводства определяются в расчете на 1 голову исходя из следующих условий </w:t>
      </w:r>
      <w:r>
        <w:rPr>
          <w:b/>
          <w:sz w:val="28"/>
          <w:szCs w:val="28"/>
        </w:rPr>
        <w:t>для К(Ф)Х, ИП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йное стадо коров - 7000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й рогатый скот (за исключением дойного стада коров) – 2000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шади  - 2000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ы, гуси, утки, индейки – 5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цы, козы: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одержании от 40 до 100 голов      -   500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держании от 101 до 150 голов    - 1000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держании свыше 150 голов        - 15000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субсидии осуществляется на одно хозяйство один раз в течение финансового года при условии отсутствия задолженности по налоговым платеж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предоставления документов не позднее 1 декабря 2016 год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 формы, установленные Министерством, размещены на сайте Министерства </w:t>
      </w:r>
      <w:r>
        <w:rPr>
          <w:b/>
          <w:sz w:val="28"/>
          <w:szCs w:val="28"/>
          <w:lang w:val="en-US"/>
        </w:rPr>
        <w:t>mc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kareli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Министерство / Малые формы хозяйствования на селе / Поддержка животноводства КФ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. 78-21-36 Соломина Ирина Викторовна, Колесник Татьяна Павловна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1:00Z</dcterms:created>
  <dc:creator>USNCOMPUTERS</dc:creator>
  <dc:description/>
  <cp:keywords/>
  <dc:language>en-US</dc:language>
  <cp:lastModifiedBy>Татьяна Павловна Колесник</cp:lastModifiedBy>
  <cp:lastPrinted>2015-02-19T16:59:00Z</cp:lastPrinted>
  <dcterms:modified xsi:type="dcterms:W3CDTF">2016-02-29T13:30:00Z</dcterms:modified>
  <cp:revision>4</cp:revision>
  <dc:subject/>
  <dc:title/>
</cp:coreProperties>
</file>