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олучения субсидии К(Ф)Х, ИП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явление на предоставление субсидии - по форме, установленной Министерством; </w:t>
      </w:r>
    </w:p>
    <w:p>
      <w:pPr>
        <w:pStyle w:val="Style16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выписки из Единого государственного реестра индивидуальных предпринимателей, полученная в текущем году;</w:t>
      </w:r>
    </w:p>
    <w:p>
      <w:pPr>
        <w:pStyle w:val="Style16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пия налоговой декларации за последний отчетный год - для индивидуальных предпринимателей;</w:t>
      </w:r>
    </w:p>
    <w:p>
      <w:pPr>
        <w:pStyle w:val="Style16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правка об отсутствии решения Арбитражного суда о признании индивидуального предпринимателя, крестьянского (фермесркого) хозяйства банкротом и об открытии конкурсного производства - по форме, установленной Министерством;</w:t>
      </w:r>
    </w:p>
    <w:p>
      <w:pPr>
        <w:pStyle w:val="Style16"/>
        <w:numPr>
          <w:ilvl w:val="0"/>
          <w:numId w:val="2"/>
        </w:numPr>
        <w:autoSpaceDE w:val="false"/>
        <w:jc w:val="both"/>
        <w:rPr/>
      </w:pPr>
      <w:hyperlink w:anchor="Par223">
        <w:r>
          <w:rPr>
            <w:rStyle w:val="InternetLink"/>
            <w:sz w:val="28"/>
            <w:szCs w:val="28"/>
          </w:rPr>
          <w:t>С</w:t>
        </w:r>
      </w:hyperlink>
      <w:r>
        <w:rPr>
          <w:sz w:val="28"/>
          <w:szCs w:val="28"/>
        </w:rPr>
        <w:t>правка о доле дохода от реализации сельскохозяйственной продукции, включая продукцию ее переработки, в общем доходе от реализации продукции (выполнения работ, оказания услуг) за календарный год - для индивидуальных предпринимателей - по форме, установленной Министерством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б отсутствии просроченной задолженности по заработной плате по состоянию на 1 число месяца, в котором направлено обращение о предоставлении субсидии - по форме, установленной Министерством;</w:t>
      </w:r>
    </w:p>
    <w:p>
      <w:pPr>
        <w:pStyle w:val="Style16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Справка об отсутствии неисполненной обязанности по уплате налога на доходы физических лиц, по состоянию на дату обращения о предоставлении субсидии - по форме, установленной Министерством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Справка об уплате в полном объеме текущих платежей по налогу на доходы физических лиц, по состоянию на дату обращения о предоставлении субсидии - по форме, установленной Министерством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глашение на предоставление субсидии по форме, установленной Министерством, </w:t>
      </w:r>
      <w:r>
        <w:rPr>
          <w:sz w:val="28"/>
          <w:szCs w:val="28"/>
          <w:u w:val="single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-расчет на получение субсидии по форме, установленной Министерством;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б эпизоотическом благополучии хозяйства по форме, установленной Министерством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по форме 1-КФХ «Информация о производственной деятельности крестьянских (фермерских) хозяйств» за 2015 год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по форме 2-КФХ «Информация о наличии ресурсов в крестьянских (фермерских) хозяйствах» за 2015 год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61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Calibri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1:00Z</dcterms:created>
  <dc:creator>USNCOMPUTERS</dc:creator>
  <dc:description/>
  <cp:keywords/>
  <dc:language>en-US</dc:language>
  <cp:lastModifiedBy>Татьяна Павловна Колесник</cp:lastModifiedBy>
  <cp:lastPrinted>2016-02-26T12:28:00Z</cp:lastPrinted>
  <dcterms:modified xsi:type="dcterms:W3CDTF">2016-02-26T12:07:00Z</dcterms:modified>
  <cp:revision>4</cp:revision>
  <dc:subject/>
  <dc:title/>
</cp:coreProperties>
</file>