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283340810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УДОЖСКИЙ МУНИЦИПАЛЬНЫЙ РАЙОН</w:t>
      </w:r>
    </w:p>
    <w:p>
      <w:pPr>
        <w:pStyle w:val="Style18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АВДЕЕВСКОГО СЕЛЬСКОГО ПОСЕЛЕНИЯ</w:t>
      </w:r>
    </w:p>
    <w:p>
      <w:pPr>
        <w:pStyle w:val="Style18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b/>
          <w:sz w:val="24"/>
          <w:szCs w:val="24"/>
        </w:rPr>
        <w:t xml:space="preserve"> засе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03.2022 г.</w:t>
        <w:tab/>
        <w:tab/>
        <w:tab/>
        <w:tab/>
        <w:tab/>
        <w:tab/>
        <w:tab/>
        <w:tab/>
        <w:tab/>
        <w:tab/>
        <w:tab/>
        <w:tab/>
        <w:t xml:space="preserve"> № 10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Авдеевского сельского поселени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21 г. № 98  «О бюджете Авдеевского</w:t>
      </w:r>
    </w:p>
    <w:p>
      <w:pPr>
        <w:pStyle w:val="Style18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на 2022 год»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160.1 Бюджетного кодекса Российской Федерации, подпунктом 2 пункта 1 статьи 21 Устава Авдеевского сельского поселения, Совет Авдеевского сельского поселения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нести изменения 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Авдеевского сельского поселения от 17.12.2021 г. № 98  «О бюджете Авдеевского сельского поселения на 2022 год»: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тья 1 «Основные характеристики бюджета Авдеевского сельского поселения на 2022 год» изложи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Авдеевского сельского поселения на 2022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гнозируемый общий объем доходов бюджета Авдеевского сельского поселения в сумме 5 725 160,00  рублей, в том числе объем безвозмездных поступлений в сумме 2 680 984,00 рублей, из них объем получаемых из других бюджетов межбюджетных трансфертов в сумме 2 680 984,00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бщий объем расходов бюджета Авдеевского сельского поселения в сумме 6 014 598,95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езервный фонд администрации Авдеевского сельского поселения в сумме 1000 рублей;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ефицит бюджета Авдеевского сельского поселения в сумме 289 438,05 рублей.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я 5. Приложение №4 «Источники  финансирования дефицита бюджета Авдеевского сельского поселения, перечень статей и видов источников финансирования дефицита бюджета Авдеевского сельского поселения на 2022 год»  изложить в новой редакции согласно Приложению №3 настоящего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тья 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№5 «Распределение бюджетных ассигнований на 2022 год по разделам и подразделам, целевым статьям и видам расходов классификации расходов бюджета Авдеевского сельского поселения» изложить в новой редакции согласно Приложению 2 настоящего решения.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6 «Ведомственная структура расходов на 2022 год»  изложить в новой редакции согласно Приложению №1 настоящего решения;</w:t>
      </w:r>
    </w:p>
    <w:p>
      <w:pPr>
        <w:pStyle w:val="Style18"/>
        <w:spacing w:before="0" w:after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о дня его опубликования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spacing w:before="0" w:after="480"/>
        <w:rPr/>
      </w:pPr>
      <w:r>
        <w:rPr/>
        <w:t>Авдеевского сельского поселения</w:t>
        <w:tab/>
        <w:t xml:space="preserve"> </w:t>
      </w:r>
      <w:r>
        <w:rPr>
          <w:lang w:val="en-US"/>
        </w:rPr>
        <w:t>IV</w:t>
      </w:r>
      <w:r>
        <w:rPr/>
        <w:t xml:space="preserve"> созыва</w:t>
        <w:tab/>
        <w:tab/>
        <w:tab/>
        <w:tab/>
        <w:tab/>
        <w:tab/>
        <w:t>Е. Н. Ермакова</w:t>
      </w:r>
    </w:p>
    <w:p>
      <w:pPr>
        <w:pStyle w:val="Normal"/>
        <w:rPr/>
      </w:pPr>
      <w:r>
        <w:rPr/>
        <w:t>Глава администрации</w:t>
        <w:br/>
        <w:t xml:space="preserve">Авдеевского сельского поселения </w:t>
        <w:tab/>
        <w:tab/>
        <w:tab/>
        <w:tab/>
        <w:tab/>
        <w:tab/>
        <w:tab/>
        <w:tab/>
        <w:t xml:space="preserve">А. А. Тимонин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Пользователь Windows</cp:lastModifiedBy>
  <cp:lastPrinted>2022-03-23T15:52:00Z</cp:lastPrinted>
  <dcterms:modified xsi:type="dcterms:W3CDTF">2022-03-23T12:57:00Z</dcterms:modified>
  <cp:revision>129</cp:revision>
  <dc:subject/>
  <dc:title> </dc:title>
</cp:coreProperties>
</file>