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8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18042134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. Кривцы, ул. Восточная, д. 10, тел 3-5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-9</w:t>
      </w:r>
      <w:r>
        <w:rPr>
          <w:b/>
          <w:bCs/>
          <w:sz w:val="28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07.2023                                                                                                       №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-е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42 Устава Кривецкого сельского поселения, Администрация  Криве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-е полугодие 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С.А. Карпов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22-04-07T16:00:00Z</cp:lastPrinted>
  <dcterms:modified xsi:type="dcterms:W3CDTF">2023-08-01T06:30:00Z</dcterms:modified>
  <cp:revision>33</cp:revision>
  <dc:subject/>
  <dc:title> </dc:title>
</cp:coreProperties>
</file>