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5pt;height:103.65pt" filled="f" o:ole="">
            <v:imagedata r:id="rId3" o:title=""/>
          </v:shape>
          <o:OLEObject Type="Embed" ProgID="" ShapeID="ole_rId2" DrawAspect="Content" ObjectID="_965353042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20  декабря  2013 года</w:t>
      </w:r>
    </w:p>
    <w:p>
      <w:pPr>
        <w:pStyle w:val="Footer"/>
        <w:tabs>
          <w:tab w:val="clear" w:pos="4153"/>
          <w:tab w:val="clear" w:pos="8306"/>
          <w:tab w:val="left" w:pos="6540" w:leader="none"/>
        </w:tabs>
        <w:spacing w:lineRule="auto" w:line="31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spacing w:before="0" w:after="0"/>
        <w:jc w:val="left"/>
        <w:rPr>
          <w:szCs w:val="28"/>
        </w:rPr>
      </w:pPr>
      <w:r>
        <w:rPr>
          <w:szCs w:val="28"/>
        </w:rPr>
        <w:t xml:space="preserve">«О бюджете  Пудожского  </w:t>
      </w:r>
    </w:p>
    <w:p>
      <w:pPr>
        <w:pStyle w:val="Heading5"/>
        <w:spacing w:before="0" w:after="0"/>
        <w:jc w:val="left"/>
        <w:rPr/>
      </w:pPr>
      <w:r>
        <w:rPr>
          <w:szCs w:val="28"/>
        </w:rPr>
        <w:t xml:space="preserve">Муниципального  района на 2014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79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sz w:val="24"/>
              </w:rPr>
              <w:t xml:space="preserve">Основные характеристики бюджета Пудожского муниципального района на 2014 год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сновные характеристики бюджета Пудожского муниципального района  на 2014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 в сумме   481965 тыс. рублей,  из них  объем  получаемых  межбюджетных трансфертов  в сумме  355443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 в сумме  490330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 в сумме  8365 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твердить верхний предел муниципального внутреннего долга Пудожского муниципального района на 1 января 2015 года в валюте Российской Федерации в сумме  39595  тыс. рублей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перечень и коды главных администраторов доходов бюджета Пудожского муниципального района, закрепляемые за ними виды (подвиды) доходов бюджета Пудожского муниципального района на 2014 год согласн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Пудожского муниципального района на 2014 год  согласн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2 к настоящему Решению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администрирования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становить, что в 2014 году в бюджет Пудожского муниципального района зачисляется 25 процентов прибыли муниципальных унитарных предприятий Пудожского муниципального района, остающейся после уплаты налогов и иных обязательных платежей.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0 апреля года, следующего за отчетным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Пудожского муниципального района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b/>
                <w:sz w:val="24"/>
                <w:szCs w:val="24"/>
              </w:rPr>
              <w:t xml:space="preserve"> 2014 год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честь в бюджете Пудожского муниципального района на 2014 год источники доходов, согласно приложению 3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391" w:right="-108"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удожского муниципального района на 2014 год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и видам расходов классификации расходов бюджетов на 2014 год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5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на реализацию муниципальных программ Пудожского муниципального района на 2014 год согласн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6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на 2014 год в сумме  27069 тыс. рублей, в том числе за счет средств республиканского  бюджета в сумме  22969  тыс. рублей согласно приложению 7 к настоящему Решению. 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62"/>
            <w:bookmarkStart w:id="1" w:name="Par68"/>
            <w:bookmarkStart w:id="2" w:name="Par62"/>
            <w:bookmarkStart w:id="3" w:name="Par68"/>
            <w:bookmarkEnd w:id="2"/>
            <w:bookmarkEnd w:id="3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зервные фонды  администрации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Создать в расходной части бюджета Пудожского муниципального района  на 2014 год резервный фонд  администрации Пудожского муниципального района  для ликвидации чрезвычайных ситуаций в размерах, предусмотренных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риложениями 4,</w:t>
        </w:r>
      </w:hyperlink>
      <w:r>
        <w:rPr>
          <w:sz w:val="24"/>
          <w:szCs w:val="24"/>
        </w:rPr>
        <w:t>5 к настоящему Решению, по соответствующим целевым статьям классификации расходов бюджетов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14 году численности муниципальных служащих и работников казенных учреждений Пудожского муниципального района,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.</w:t>
      </w:r>
    </w:p>
    <w:p>
      <w:pPr>
        <w:pStyle w:val="Normal"/>
        <w:tabs>
          <w:tab w:val="clear" w:pos="720"/>
          <w:tab w:val="left" w:pos="1725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бюджетам поселе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Образовать на 2014 год районный фонд финансовой поддержки поселений (далее – РФФП) в сумме  17109 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становить, что РФФП формируется за счет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 и собственных доходов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дотации из РФФП предоставляются поселениям, расчетная обеспеченность которых не превышает уровень, установленный в качестве критерии выравнивания расчетной бюджетной обеспеченности поселений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Утвердить распределение дотаций из РФФП на основании Порядка (Методики) расчета и распределения органами местного самоуправления муниципальных районов дотаций из фонда, установленной Законом Республики Карелия «О межбюджетных отношениях» от 01.11.2005г. №915-ЗРК, согласно приложению 8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выравнивания расчетной бюджетной обеспеченности поселени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24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 2014 год в качестве критериев выравнивания расчетной бюджетной обеспеченности  поселений  уровень бюджетной обеспеченности, применяемый при расчете дотации на выравнивание бюджетной обеспеченности поселений и субвенций на выравнивание бюджетной обеспеченности поселений, в размере   2,1000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у Пудожского муниципального района из бюджета Республики Карелия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твердить объем межбюджетных трансфертов, получаемых в 2014 году бюджетом Пудожского муниципального района из бюджета Республики Карелия согласно приложению 9 к настоящему Решению.</w:t>
      </w:r>
    </w:p>
    <w:p>
      <w:pPr>
        <w:pStyle w:val="Normal"/>
        <w:tabs>
          <w:tab w:val="clear" w:pos="720"/>
          <w:tab w:val="left" w:pos="237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spacing w:lineRule="auto" w:line="31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Бюджетные кредиты в 2014 году предоставляются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на срок, не превышающий пределов финансового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на срок до трех лет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частичного покрытия дефицитов бюджетов муниципальных районов и городских округов на срок до трех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2013%5C%D0%91%D1%8E%D0%B4%D0%B6%D0%B5%D1%82%20%D0%BD%D0%B0%202013%20%D0%B3%D0%BE%D0%B4%5C%D0%A2%D0%B5%D0%BA%D1%81%D1%82%20%D1%80%D0%B5%D1%88%D0%B5%D0%BD%D0%B8%D1%8F.docm" \l "Par169%23Par16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й статьи, предоставление обеспечения исполнения обязательств по возврату бюджетного кредита, уплате процентных и иных платежей, предусмотренных законом и (или) договором о предоставлении бюджетного кредита, не требует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становить объемы бюджетных ассигнований на предоставление бюджетных кредитов бюджетам поселений в 2014 году в сумме 1000,0 тыс. рублей на срок в пределах указанного года, в сумме  800,0  тыс. рублей на срок, выходящий за пределы 2014 год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плату за пользование бюджетными кредитами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для частичного покрытия дефицитов бюджетов  поселений - в размере одной второ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- по ставке 0 процентов годовых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ловия предоставления, использования и возврата бюджетных кредитов, указанных в настоящей статье, устанавливаются администрацией Пудожского муниципального района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Par169"/>
            <w:bookmarkStart w:id="5" w:name="Par169"/>
            <w:bookmarkEnd w:id="5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3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ние задолженности юридических лиц, физических лиц и индивидуальных предпринимателей перед бюджетом Пудожского муниципального района  безнадежной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Пудожского муниципального района, безнадежной к взысканию и ее списание осуществляется в установленном администрацией Пудожского муниципального района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5513705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7052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ья 14.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auto" w:line="31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53.05pt;mso-wrap-distance-left:9pt;mso-wrap-distance-right:0pt;mso-wrap-distance-top:0pt;mso-wrap-distance-bottom:0pt;margin-top:12.85pt;mso-position-vertical-relative:text;margin-left: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7052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я 14.</w:t>
                            </w:r>
                          </w:p>
                        </w:tc>
                        <w:tc>
                          <w:tcPr>
                            <w:tcW w:w="7052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auto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рограмму муниципальных внутренних заимствований Пудожского муниципального района  на 2014 год согласн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0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Пудожского муниципального района на 2014 год в объеме  50000,0 тыс. рублей. 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Пудожского муниципального района  на 2013 год в сумме 1800,0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становить, что Глава администрации Пудожского муниципального района вправе в 2014 году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тья 15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Пудожского муниципального района на 2014 год согласн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1 к настоящему Решению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6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Пудожского муниципального районав 2014 году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становить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удожского муниципального района, связанные с особенностями исполнения бюджета Пудожского муниципального района и (или) перераспределения бюджетных ассигнований между главными распорядителями, распорядителями и получателями средст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принятием администрацией Пудожского муниципального района решений о софинансировании  республиканских проектов и програм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 между видами расходов классификации расходов бюджетов в связи с изменением типа муниципальных учреждений  Пудожского муниципального район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Пудожского муниципального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ьшение бюджетных ассигнований в случае уменьшения безвозмездных поступлений, имеющих целевое назначение, утвержденных настоящим Решение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5) распределение 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 общего объема расходов бюджета 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становить, что не использованные по состоянию на 1 января 2014 года остатки межбюджетных трансфертов, предоставленных из бюджета Пудожского муниципального района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Пудожского муниципального района в течение первых 15 рабочих дней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7. Настоящее Решение вступает в силу с 1 января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8. Настоящее решение подлежит официальному опубликованию (обнародованию).</w:t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 xml:space="preserve">Глава  Пудожского муниципального района                                         Никонова  Г.В.                                       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60" w:right="11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BUD1AH" TargetMode="External"/><Relationship Id="rId5" Type="http://schemas.openxmlformats.org/officeDocument/2006/relationships/hyperlink" Target="consultantplus://offline/ref=8283604BE75C29A64E7FDDD4DE2B296C4EACCF4150E542674CAF8B03078BCC9F25FC8D28274E66580C2F14UD17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yperlink" Target="consultantplus://offline/ref=8283604BE75C29A64E7FDDD4DE2B296C4EACCF4150E542674CAF8B03078BCC9F25FC8D28274E66580C2F15UD1BH" TargetMode="External"/><Relationship Id="rId9" Type="http://schemas.openxmlformats.org/officeDocument/2006/relationships/hyperlink" Target="consultantplus://offline/ref=8283604BE75C29A64E7FDDD4DE2B296C4EACCF4150E542674CAF8B03078BCC9F25FC8D28274E66580C2F14UD15H" TargetMode="External"/><Relationship Id="rId10" Type="http://schemas.openxmlformats.org/officeDocument/2006/relationships/hyperlink" Target="consultantplus://offline/ref=8283604BE75C29A64E7FDDD4DE2B296C4EACCF4150E542674CAF8B03078BCC9F25FC8D28274E66580C2C15UD15H" TargetMode="External"/><Relationship Id="rId11" Type="http://schemas.openxmlformats.org/officeDocument/2006/relationships/hyperlink" Target="consultantplus://offline/ref=8283604BE75C29A64E7FDDD4DE2B296C4EACCF4150E542674CAF8B03078BCC9F25FC8D28274E66580C2D1CUD1AH" TargetMode="External"/><Relationship Id="rId12" Type="http://schemas.openxmlformats.org/officeDocument/2006/relationships/hyperlink" Target="consultantplus://offline/ref=8283604BE75C29A64E7FC3D9C8477E614BA4924851E2493515F0D05E5082C6C862B3D4696646U61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user3</dc:creator>
  <dc:description/>
  <cp:keywords/>
  <dc:language>en-US</dc:language>
  <cp:lastModifiedBy>1</cp:lastModifiedBy>
  <cp:lastPrinted>2014-01-10T09:19:00Z</cp:lastPrinted>
  <dcterms:modified xsi:type="dcterms:W3CDTF">2014-01-10T05:23:00Z</dcterms:modified>
  <cp:revision>31</cp:revision>
  <dc:subject/>
  <dc:title>                                  </dc:title>
</cp:coreProperties>
</file>