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бюджета Пудо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 Пудожского муниципального района  на 2013 год был утвержден  решением № 266 Совета Пудожского муниципального района на 25 сессии 2 созыва 21 декабря 2012 года. Формирование бюджета шло в соответствие с Бюджетным Кодексом РФ  и Уставом муниципального района.  За основу взяты ориентиры развития экономики и укрепления финансовой дисциплины бюджетного послания Главы Республики Карелия к Законодательному Собранию на 2013 год  и плановые периоды 2014 и 2015годо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28"/>
          <w:szCs w:val="28"/>
        </w:rPr>
        <w:t xml:space="preserve">Принятый бюджет муниципального района был сбалансирован. Учитывая приоритеты, установленные на 2013 год, при распределении расходов бюджета в пределах 100% учтены расходы по оплате труда и ЕСН, по оплате услуг связи,   расходы на коммунальные услуги, расходы по страхованию автогражданской ответственности,  уплата налогов, доплаты к пенсиям муниципальным служащим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точнения в бюджет в течение 2013 года вносились два  раз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результате  последней внесенной  поправки решением Совета Пудожского муниципального района № 28  на 3 сессии 3 созыва  от 20 декабря 2013г. «О внесении изменений в решение  25 сессии 2 созыва Совета Пудожского муниципального района от 21.12.2012 года «О  бюджете   Пудожского муниципального района на 2013 год»   утверждены доходы в сумме 594,6 млн.руб., фактическое исполнение составило  580,3 млн.руб. или 97,6 %, к факту прошлого года 113 % ( факт 2012 года составил  512,4 млн.руб.). Доходы муниципального района  увеличились на 67,9 млн.руб. к  уровню 2012 года за счет целевых средств Республики Карел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сновные характеристики бюджета Пудожского муниципального района исполнены за 2013 год по доходам в сумме 580312,1 тыс. рублей, по расходам – 578978,8  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>Таблица 1                                                                                                          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по бюджету муниципальн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по бюджету муниципальн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е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6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31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14287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97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21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, профицит (+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6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щая сумма собственных доходов, формирующих доходную базу в 2013г определена, в сумме  153634,8  тыс. рублей и исполнена в сумме 152255,7 тыс. рублей или 99,1 % к плану; в том числе: доходы от оказания платных услуг составили 20208,7 тыс. руб. при плане  21224,8 тыс. руб. или 95,2 % от плановых назначени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отация бюджетам муниципальных районов из бюджета Республики Карелия определена в сумме 40659,0 тыс. руб. фактическое поступление составило 100%,  субвенция на выравнивание уровня бюджетной обеспеченности поселений составила 6667,0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езвозмездные поступления: субвенции, субсидии, средства, передаваемые муниципальным районам из бюджета Республики Карелия утверждены в сумме 402687,7 тыс. руб. фактическое поступление составило 389421,6 тыс. руб., в том числе средства, передаваемые из бюджетов поселений на осуществление переданных полномочий в район составили 310,9 тыс. руб. при плане 600,9 тыс. руб. или 51,7% от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Пудожского городского поселения перечислено в бюджет района 1702,0 тыс.руб в 2013 году, как возврат остатков целевых средств в соответствии с мировым соглашением, которые были возвращены районом  в сумме 4,5 млн.руб. из- за исключения городского поселения из программы по переселению граждан из ветхого жилого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доходам за 2013год.</w:t>
      </w:r>
    </w:p>
    <w:p>
      <w:pPr>
        <w:pStyle w:val="Normal"/>
        <w:jc w:val="both"/>
        <w:rPr/>
      </w:pPr>
      <w:r>
        <w:rPr/>
        <w:t>Таблица 2                                                                                                            (тыс.рублей)</w:t>
      </w:r>
    </w:p>
    <w:tbl>
      <w:tblPr>
        <w:tblW w:w="95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877"/>
        <w:gridCol w:w="2160"/>
        <w:gridCol w:w="1385"/>
        <w:gridCol w:w="1260"/>
      </w:tblGrid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лан 2013г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Факт .2013г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% выполнения пла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акт 2012г.</w:t>
            </w:r>
          </w:p>
        </w:tc>
      </w:tr>
      <w:tr>
        <w:trPr>
          <w:trHeight w:val="43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 xml:space="preserve">105600           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054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 xml:space="preserve">51455         </w:t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4998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4381</w:t>
            </w:r>
          </w:p>
        </w:tc>
      </w:tr>
      <w:tr>
        <w:trPr>
          <w:trHeight w:val="33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 xml:space="preserve">2390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23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2297</w:t>
            </w:r>
          </w:p>
        </w:tc>
      </w:tr>
      <w:tr>
        <w:trPr>
          <w:trHeight w:val="72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ы за пользование кредитами, полученными от бюджетов муниц. районов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72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 xml:space="preserve">4555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455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4385</w:t>
            </w:r>
          </w:p>
        </w:tc>
      </w:tr>
      <w:tr>
        <w:trPr>
          <w:trHeight w:val="67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369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335</w:t>
            </w:r>
          </w:p>
        </w:tc>
      </w:tr>
      <w:tr>
        <w:trPr>
          <w:trHeight w:val="54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ные санкции, возмещение ущерба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 xml:space="preserve">1844,7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82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420</w:t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21224,8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20208,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8940</w:t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имущества и земли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65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852</w:t>
            </w:r>
          </w:p>
        </w:tc>
      </w:tr>
      <w:tr>
        <w:trPr>
          <w:trHeight w:val="43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910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661</w:t>
            </w:r>
          </w:p>
        </w:tc>
      </w:tr>
      <w:tr>
        <w:trPr>
          <w:trHeight w:val="29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highlight w:val="darkGray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highlight w:val="darkGray"/>
              </w:rPr>
              <w:t>Итого доходов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highlight w:val="darkGray"/>
              </w:rPr>
              <w:t xml:space="preserve">153634,8      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highlight w:val="darkGray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  <w:highlight w:val="darkGray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highlight w:val="darkGray"/>
              </w:rPr>
              <w:t>152255,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darkGray"/>
              </w:rPr>
              <w:t>9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highlight w:val="darkGray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highlight w:val="darkGray"/>
              </w:rPr>
              <w:t>947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ибольший удельный вес в фактически поступивших доходах в местный бюджет  за 2013  года занимают:</w:t>
      </w:r>
    </w:p>
    <w:p>
      <w:pPr>
        <w:pStyle w:val="Normal"/>
        <w:rPr/>
      </w:pPr>
      <w:r>
        <w:rPr>
          <w:sz w:val="28"/>
          <w:szCs w:val="28"/>
        </w:rPr>
        <w:t>- налог на доходы физических лиц  - 69,2 % от общего поступления;</w:t>
      </w:r>
    </w:p>
    <w:p>
      <w:pPr>
        <w:pStyle w:val="Normal"/>
        <w:rPr/>
      </w:pPr>
      <w:r>
        <w:rPr>
          <w:sz w:val="28"/>
          <w:szCs w:val="28"/>
        </w:rPr>
        <w:t>- доходы от оказания платных услуг – 13,3% от общего поступления;</w:t>
      </w:r>
    </w:p>
    <w:p>
      <w:pPr>
        <w:pStyle w:val="Normal"/>
        <w:rPr/>
      </w:pPr>
      <w:r>
        <w:rPr>
          <w:sz w:val="28"/>
          <w:szCs w:val="28"/>
        </w:rPr>
        <w:t>- единый налог на вмененный доход  - 9,8 % от общего поступления;</w:t>
      </w:r>
    </w:p>
    <w:p>
      <w:pPr>
        <w:pStyle w:val="Normal"/>
        <w:rPr/>
      </w:pPr>
      <w:r>
        <w:rPr>
          <w:sz w:val="28"/>
          <w:szCs w:val="28"/>
        </w:rPr>
        <w:t>- арендная плата за земли, имущество -  3,0% от общего поступления;</w:t>
      </w:r>
    </w:p>
    <w:p>
      <w:pPr>
        <w:pStyle w:val="Normal"/>
        <w:rPr/>
      </w:pPr>
      <w:r>
        <w:rPr>
          <w:sz w:val="28"/>
          <w:szCs w:val="28"/>
        </w:rPr>
        <w:t>- гос. пошлина, сборы – 1,6% от общего поступления;</w:t>
      </w:r>
    </w:p>
    <w:p>
      <w:pPr>
        <w:pStyle w:val="Normal"/>
        <w:rPr/>
      </w:pPr>
      <w:r>
        <w:rPr>
          <w:sz w:val="28"/>
          <w:szCs w:val="28"/>
        </w:rPr>
        <w:t>- штрафные санкции -1,2%; от общего поступ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ходы от продажи  земельных участков – 1,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та за негативное воздействие на окружающую среду – 0,3% от общего поступления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- прочие поступления – 0,5%; от общего поступ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2013 год обеспечено поступление налоговых и неналоговых платежей в бюджеты всех уровней от налогоплательщиков Пудожского района   </w:t>
      </w:r>
      <w:r>
        <w:rPr>
          <w:b/>
          <w:sz w:val="28"/>
          <w:szCs w:val="28"/>
        </w:rPr>
        <w:t>238.9</w:t>
      </w:r>
      <w:r>
        <w:rPr>
          <w:sz w:val="28"/>
          <w:szCs w:val="28"/>
        </w:rPr>
        <w:t xml:space="preserve"> 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, что на </w:t>
      </w:r>
      <w:r>
        <w:rPr>
          <w:b/>
          <w:sz w:val="28"/>
          <w:szCs w:val="28"/>
        </w:rPr>
        <w:t>14,8</w:t>
      </w:r>
      <w:r>
        <w:rPr>
          <w:sz w:val="28"/>
          <w:szCs w:val="28"/>
        </w:rPr>
        <w:t>% больше, чем в 2012г.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рост поступле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ставил</w:t>
      </w:r>
      <w:r>
        <w:rPr>
          <w:b/>
          <w:bCs/>
          <w:sz w:val="28"/>
          <w:szCs w:val="28"/>
        </w:rPr>
        <w:t xml:space="preserve">  30.8 </w:t>
      </w:r>
      <w:r>
        <w:rPr>
          <w:bCs/>
          <w:sz w:val="28"/>
          <w:szCs w:val="28"/>
        </w:rPr>
        <w:t xml:space="preserve">млн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 бюджетам осуществлено следующим образ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РФ  - </w:t>
      </w:r>
      <w:r>
        <w:rPr>
          <w:b/>
          <w:bCs/>
          <w:sz w:val="28"/>
          <w:szCs w:val="28"/>
        </w:rPr>
        <w:t xml:space="preserve"> 6.1 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РК -    </w:t>
      </w:r>
      <w:r>
        <w:rPr>
          <w:b/>
          <w:sz w:val="28"/>
          <w:szCs w:val="28"/>
        </w:rPr>
        <w:t>34.3</w:t>
      </w:r>
      <w:r>
        <w:rPr>
          <w:b/>
          <w:bCs/>
          <w:sz w:val="28"/>
          <w:szCs w:val="28"/>
        </w:rPr>
        <w:t xml:space="preserve"> 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</w:t>
      </w:r>
      <w:r>
        <w:rPr>
          <w:b/>
          <w:bCs/>
          <w:sz w:val="28"/>
          <w:szCs w:val="28"/>
        </w:rPr>
        <w:t xml:space="preserve">  59.6  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стный бюджет –</w:t>
      </w:r>
      <w:r>
        <w:rPr>
          <w:b/>
          <w:bCs/>
          <w:sz w:val="28"/>
          <w:szCs w:val="28"/>
        </w:rPr>
        <w:t xml:space="preserve">    142.3 </w:t>
      </w:r>
      <w:r>
        <w:rPr>
          <w:sz w:val="28"/>
          <w:szCs w:val="28"/>
        </w:rPr>
        <w:t xml:space="preserve">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ы муниципальных образований Пудожского района поступило 142,3 млн.руб. или на 68,8 % больше, чем в 2012 году или на 58,0 млн.руб. ( в сопоставимых  условиях с учетом увеличения норматива отчисления НДФЛ с 53% в 2012 году до 84% в 2013 году- рост поступлений на 14.9 %. Основную долю поступлений в бюджеты муниципальных образований составляют: НДФЛ -123 млн.руб. или 86,4 % от общей суммы поступлении;, ЕНВД -15,0 млн.руб. или 10,5 % от общей суммы поступлений; земельный налог 2,0 млн.руб. или 1,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недоимщики по видам налогов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ДФЛ</w:t>
      </w:r>
      <w:r>
        <w:rPr>
          <w:sz w:val="28"/>
          <w:szCs w:val="28"/>
        </w:rPr>
        <w:t xml:space="preserve">- (по актам проверок): ООО «Кривецкая лесозаготовительная компания»-778 т.р.), МУП ЖКХ «Авдеево»-595 т.р. (конкурсное производство),  ООО Север ЛТД»-554 т.р., Антонен Алексей Викторович - 502 т.р, МУП ЖКХ «Красноборск-сервис» (конкурсное производство)-398 т.р.,  НОУ ДО Пудожский районный спортивно-технический центр ООГО ДОСААФ России РК- 272 т.р., ООО «Меридиан» -206т.руб.,ООО «Кубовское» - 265т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 –ГУ «Северо Западная база авиационной охраны лесов» -421 т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-ООО «Север ЛТД»-233 т.р.,  Голубцова Ирина Анатольевна-173 т.р., ООО «Мега»- 67 т.р.,ООО «Онего – Визит»-129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ями средств бюджета Пудожского муниципального района в 2013 году являлись 42 учреждений (из них 37 казенных, 5 бюджетных):</w:t>
      </w:r>
    </w:p>
    <w:p>
      <w:pPr>
        <w:pStyle w:val="Normal"/>
        <w:ind w:firstLine="720"/>
        <w:jc w:val="both"/>
        <w:rPr/>
      </w:pPr>
      <w:r>
        <w:rPr/>
        <w:t>Таблица 9</w:t>
      </w:r>
    </w:p>
    <w:tbl>
      <w:tblPr>
        <w:tblW w:w="81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50"/>
        <w:gridCol w:w="2008"/>
      </w:tblGrid>
      <w:tr>
        <w:trPr>
          <w:trHeight w:val="305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расли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ичество получателей средств бюджета</w:t>
            </w:r>
          </w:p>
        </w:tc>
      </w:tr>
      <w:tr>
        <w:trPr>
          <w:trHeight w:val="305" w:hRule="atLeast"/>
        </w:trPr>
        <w:tc>
          <w:tcPr>
            <w:tcW w:w="6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  Общегосударственные вопросы: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дминистрация ПМР  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вет Пудожского муниципального района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КУ Пудожский районный муниципальный архив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КУ Расчетно- хозяйственный центр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Образование: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тские сады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ы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тский дом  д. Авдеево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ПСС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У Информационно-методический  Центр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КУ Расчетный центр по отрасли «Образование»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 Культура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БУ Пудожская музыкальная школа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КУ Пудожский историко-краеведческий музе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КУ Пудожская централизованная библиотечная система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КУ Редакция газеты «Пудожский вестник»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 Социальная политика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У СРЦН "Забота"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У  Пудожский реабилитационный центр для дете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У Центр социального обслуживания населения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2013 году  бюджет муниципального района  исполнен по расходам в сумме 578978,8 тыс.рублей или 95,8% от утвержденных  бюджетом  расх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нении расходной части бюджета финансирование по отраслям сложилось следующим образо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/>
        <w:t>Таблица 10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4"/>
        <w:gridCol w:w="3420"/>
        <w:gridCol w:w="1140"/>
        <w:gridCol w:w="1000"/>
        <w:gridCol w:w="1186"/>
        <w:gridCol w:w="1001"/>
        <w:gridCol w:w="1001"/>
      </w:tblGrid>
      <w:tr>
        <w:trPr>
          <w:trHeight w:val="66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о по бюджету на 2013 год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дельный вес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 по бюджету за 2013 год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ельный  вес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выполнения</w:t>
            </w:r>
          </w:p>
        </w:tc>
      </w:tr>
      <w:tr>
        <w:trPr>
          <w:trHeight w:val="30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расход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79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33,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30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,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25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76,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</w:tr>
      <w:tr>
        <w:trPr>
          <w:trHeight w:val="60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63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61,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30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71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235,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30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6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равоохранение и спор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769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45,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30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9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4,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30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0,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88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88,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8978,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ибольший удельный вес в финансировании занимают отрасли:</w:t>
      </w:r>
    </w:p>
    <w:p>
      <w:pPr>
        <w:pStyle w:val="Normal"/>
        <w:rPr/>
      </w:pPr>
      <w:r>
        <w:rPr>
          <w:sz w:val="28"/>
          <w:szCs w:val="28"/>
        </w:rPr>
        <w:t>«Образование» - 67,2%, «Социальная политика» - 12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заработную плату и ЕСН в 2013 году составили 317988,4 тыс.рублей или  54,9% от общей суммы расходов бюджета, в том числе за счет собственных средств бюджета -  99580,9  тыс.рублей или  52% от общего объема расходов за счет собственных средст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2013 году было повышение фонда оплаты труда работникам бюджетной сферы с 01.10.2013г.  на 5,5%.   Выплаты стимулирующего характера для работников образовательных учреждений по специальности – педагог доведены до средней заработной платы по региону и составили не менее  26010 руб. В 2013 году выплачена заработная плата полностью, в течение всего года не допускалось задержек с выплатой заработной платы и отпускных.</w:t>
      </w:r>
    </w:p>
    <w:tbl>
      <w:tblPr>
        <w:tblW w:w="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"/>
      </w:tblGrid>
      <w:tr>
        <w:trPr>
          <w:trHeight w:val="314" w:hRule="atLeast"/>
        </w:trPr>
        <w:tc>
          <w:tcPr>
            <w:tcW w:w="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коммунальные услуги составили  37598 тыс. рублей или 6,5% от общей суммы расходов бюджета, в том числе за счет собственных средств бюджета  -   27472,6 тыс.рублей или  14,2% от общего объема расходов за счет собственных сред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ие расходы  по межбюджетным отношениям составляют 23488,4 тыс.руб.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РФФП- 18368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по наказам избирателей -1859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на проведение муниципальных выборов- 1778,8 тыс.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средства местного бюджета «Резервный Фонд» -1482,6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13 году бюджет муниципального района исполнен с профицитом в сумме 1333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татки средств субсидий и субвенций на начало 2013  года в сумме 5833  тыс. рублей были включены в расходы 2013 года и использованы по целевому назнач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3 году на покрытие временного кассового разрыва был  привлечен кредит кредитных организаций на сумму  16  млн.рублей и бюджетные кредиты   -   7,8  млн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3 году районный фонд финансовой поддержки составил 18368 тыс.рублей, в том числе  11701 тыс.рублей за счет средств бюджета район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этого в бюджеты поселений за счет средств резервного фонда бюджета района было направлено иных межбюджетных трансфертов, передаваемых  на предупреждение чрезвычайной ситуации на сумму  1482,5 тыс.рублей, </w:t>
      </w:r>
      <w:r>
        <w:rPr>
          <w:color w:val="000000"/>
          <w:sz w:val="28"/>
          <w:szCs w:val="28"/>
        </w:rPr>
        <w:t>в т.ч. по поселе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дожское ГП - 188 тыс.руб., Кубовское СП- 420 тыс.руб.,  Авдеевское СП- 212,4 тыс.руб., Кривецкое СП -224 тыс.руб., Красноборское СП =206,5 тыс.руб., Пяльмское СП- 231,6 тыс.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едиторская и  дебиторская задолженность.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>
          <w:sz w:val="28"/>
          <w:szCs w:val="28"/>
        </w:rPr>
        <w:t>По данным годового отчета Пудожского  района  за 2013 год  кредиторская задолженность муниципального района на 1 января 2014 года составляет  17655,7 тыс.руб. ( в т.ч. просроченная  9483,0 тыс.руб., ) и по сравнению с  2013 годом  в  общем  увеличилась на 2486,8 тыс.руб.  Просроченная кредиторская задолженность  также увеличилась на  1872,4 тыс.руб.</w:t>
      </w:r>
      <w:r>
        <w:rPr>
          <w:color w:val="008000"/>
        </w:rPr>
        <w:t xml:space="preserve">  </w:t>
      </w:r>
      <w:r>
        <w:rPr>
          <w:color w:val="000000"/>
          <w:sz w:val="28"/>
          <w:szCs w:val="28"/>
        </w:rPr>
        <w:t xml:space="preserve">По данным годового отчета Пудожского  района  за 2012 год  кредиторская задолженность муниципального района на 1 января 2012 года составляла  15,2 млн.руб., в т.ч. просроченная 7,6 млн.руб. Прирост просроченной кредиторской задолженности  к 2012 году произошел в основном за счет того, что    остались неоплаченные счета за продукты питания и прочие материалы по учреждениям образования из-за отсутствия финансирова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биторская задолженность по состоянию на 01.01.2012 года составляла  293,4 тыс.руб. Дебиторская задолженность по муниципальному району уменьшилась в сравнении с 2012 годом на 224,6 тыс.руб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й долг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Муниципальный долг  по состоянию на 01.01.2014 года составил 34,5 млн.руб, начислено процентов за пользование кредитными ресурсами – 1818,4 тыс.руб., аналогично муниципальный долг на 1 января 2013 года составил  28,4 млн.руб., начислено процентов за кредиты – 1325,8 тыс.руб.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3 года погашено два  коммерческих кредитов “АО Сбербанк” в соответствии с установленными графиками гашения  в сумме  3333,3 тыс.руб. и выплачены проценты за пользование кредитными ресурсами – 80,6. тыс.руб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ие долговые обязательств муниципальных образований района по состоянию на 01.01.2014 года составляю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7декабря  2013года выданы бюджетные  кредиты сроком на 3 год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Кривецкому сельскому поселению на сумму 500,0 тыс. рублей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Шальскому сельскому поселению  два бюджетных кредита на общую сумму 1186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Пяльмскому сельскому поселению  380 тыс. рубле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Авдеевскому сельскому поселению -1110 тыс. рубле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Красноборскому поселению три бюджетных кредита на общую сумму 1698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исполнительными листами.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лавой 24.1 Бюджетного Кодекса Российской Федерации «Исполнение судебных актов по обращению взыскания на средства бюджетов бюджетной системы РФ», статьей 242.5 этой же главы, в 2013 году было предъявлено в органы федерального казначейства 42 исполнительных листа на сумму 2414,6 тыс.руб., возвращено без исполнения  8 исполнительных листов на сумму 317,8 тыс.руб.  К муниципальному району предъявлено 3 исполнительных листа на сумму 827,6 тыс.руб., оплачены в установленные сроки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исполнительные листы предъявлены к бюджетам поселений и МКУК «Красноборский СД»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2012 году было предъявлено к исполнению 12 исполнительных листов на сумму 383,1 тыс.руб., из них: 2 возвращено на сумму 226,2 тыс.руб., по причине:  оплата до предъявления исполнительного листа к взысканию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чено исполнительных листов на сумму 156,9 тыс.руб., из них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а проезда  в отпуск 5 исполнительных листов на сумму 17,3 тыс.руб.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гашение кредиторской задолженности за оказанные услуги ( ООО «Альфа» ) на сумму 126,0 тыс.руб. по 3 исполнительным документам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лата госпошлины по 2 исполнительным листам на сумму 13,6 тыс.руб.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13 году не было допущено блокирования счетов в муниципальных учреждениях, хотя исполнительные листы по решению судов поступили в управление федерального казначейства.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по мировому соглашению оплачено из бюджета муниципального района ИП Иванову А.О. 694,8 тыс.руб. по возмещению убытков ЖКХ за 2008 год. </w:t>
      </w:r>
    </w:p>
    <w:p>
      <w:pPr>
        <w:pStyle w:val="Normal"/>
        <w:ind w:right="-1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полнение переданных полномочий.</w:t>
      </w:r>
    </w:p>
    <w:p>
      <w:pPr>
        <w:pStyle w:val="Normal"/>
        <w:ind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труктуре доходов и расходов бюджета муниципального района из бюджета Республики Карелия передано на исполнение государственных полномочий 1642,0 тыс.руб., в т.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а финансовое обеспечение деятельности КДН -398,0 тыс.руб., дополнительно из средств местного бюджета на оплату труда - 65,7 тыс.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а финансовое обеспечение полномочий по лицензированию и продаже алкогольной продукции -227,0 тыс.руб., дополнительно из средств местного бюджета на оплату труда -30,4 тыс.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на финансовое обеспечение полномочий по регулированию цен и тарифов на отдельные виды продукции, товары и услуги - 202,0 тыс.руб., дополнительно из средств местного бюджета на оплату труда -3,5 тыс.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а финансовое обеспечение деятельности по опеке и попечительству -815,0 тыс.руб., дополнительно из средств местного бюджета на оплату труда -148,7 тыс.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бюджетов поселений в бюджет муниципального района на исполнение переданных полномочий в соответствии с Федеральным Законом  № 131-ФЗ от 06.10.2003 года « Об общих принципах организации местного самоуправления в РФ» должны были поступить средства в сумме 1725,8 тыс.руб., фактически передано поселениями 310,9 тыс.руб.</w:t>
      </w:r>
    </w:p>
    <w:sectPr>
      <w:footerReference w:type="default" r:id="rId2"/>
      <w:type w:val="nextPage"/>
      <w:pgSz w:w="11906" w:h="16838"/>
      <w:pgMar w:left="1418" w:right="991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0:00Z</dcterms:created>
  <dc:creator>nnt</dc:creator>
  <dc:description/>
  <cp:keywords/>
  <dc:language>en-US</dc:language>
  <cp:lastModifiedBy>user01</cp:lastModifiedBy>
  <cp:lastPrinted>2014-02-26T14:38:00Z</cp:lastPrinted>
  <dcterms:modified xsi:type="dcterms:W3CDTF">2014-04-30T06:42:00Z</dcterms:modified>
  <cp:revision>74</cp:revision>
  <dc:subject/>
  <dc:title/>
</cp:coreProperties>
</file>