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</w:rPr>
        <w:t xml:space="preserve">                                              </w:t>
      </w: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8.10.2016 г.                        №  478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«Об утверждении  Плана проведения плановых проверок муниципальных заказчиков,  Пудожского муниципального района по соблюдению законодательства о контрактной системе в сфере закупок, работ и услуг для муниципальных нужд Пудожского муниципального района на 1 полугодие 2017 г.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. 3 ч. 3 ст.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Администрации Пудожского муниципального района от 2 марта 2015 года № 126-П «Об утверждении Порядка проведения плановых и внеплановых проверок в сфере закупок товаров, работ и услуг для обеспечения муниципальных нужд Пудожского муниципального района», администрация Пудож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1800" w:leader="none"/>
        </w:tabs>
        <w:ind w:left="3420" w:hanging="21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7"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прилагаемый План проведения плановых проверок муниципальных заказчиков Пудожского муниципального района по соблюдению законодательства о контрактной системе в сфере закупок товаров, работ и услуг для муниципальных нужд Пудожского муниципального района на 1-е полугодие 2017 год.</w:t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размещению на официальном сайте Пудож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исполнением настоящего Постановления возложить на заместителя главы администрации Пудожского муниципального района Холунину Н.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администраци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Пудожского муниципального района                                                                В.Н. Ересов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Д.С. Захаров – 1</w:t>
      </w:r>
    </w:p>
    <w:p>
      <w:pPr>
        <w:pStyle w:val="Normal"/>
        <w:rPr/>
      </w:pPr>
      <w:r>
        <w:rPr>
          <w:sz w:val="22"/>
          <w:szCs w:val="22"/>
        </w:rPr>
        <w:t>Рассылка: дело-2;</w:t>
      </w:r>
    </w:p>
    <w:p>
      <w:pPr>
        <w:pStyle w:val="Normal"/>
        <w:rPr/>
      </w:pPr>
      <w:r>
        <w:rPr>
          <w:sz w:val="22"/>
          <w:szCs w:val="22"/>
        </w:rPr>
        <w:t xml:space="preserve">Главам поселений                   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42:00Z</dcterms:created>
  <dc:creator>Администратор</dc:creator>
  <dc:description/>
  <cp:keywords/>
  <dc:language>en-US</dc:language>
  <cp:lastModifiedBy>lawyer</cp:lastModifiedBy>
  <cp:lastPrinted>2016-10-28T14:27:00Z</cp:lastPrinted>
  <dcterms:modified xsi:type="dcterms:W3CDTF">2016-10-28T11:29:00Z</dcterms:modified>
  <cp:revision>31</cp:revision>
  <dc:subject/>
  <dc:title> </dc:title>
</cp:coreProperties>
</file>