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296672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2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Глава администрации Пудож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_________       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Ересов</w:t>
                                  </w:r>
                                  <w:r>
                                    <w:rPr/>
                                    <w:t>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 xml:space="preserve">«___» октября 2016 год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10.4pt;mso-wrap-distance-left:9pt;mso-wrap-distance-right:0pt;mso-wrap-distance-top:0pt;mso-wrap-distance-bottom:0pt;margin-top:55.55pt;mso-position-vertical-relative:page;margin-left:4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2"/>
                      </w:tblGrid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  <w:t xml:space="preserve">Глава администрации Пудож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  <w:t>_________       ___</w:t>
                            </w:r>
                            <w:r>
                              <w:rPr>
                                <w:u w:val="single"/>
                              </w:rPr>
                              <w:t>В.Н. Ересов</w:t>
                            </w:r>
                            <w:r>
                              <w:rPr/>
                              <w:t>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«___» октября 2016 год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проведения плановых проверок  муниципальных заказчиков Пудожского муниципального района  по соблюдению  законодательства о контрактной системе в сфере закупок товаров, работ и услуг для муниципальных нужд Пудожского муниципального района на 1 полугодие 2017 года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23"/>
        <w:gridCol w:w="2021"/>
        <w:gridCol w:w="2835"/>
        <w:gridCol w:w="1701"/>
        <w:gridCol w:w="992"/>
        <w:gridCol w:w="2552"/>
      </w:tblGrid>
      <w:tr>
        <w:trPr>
          <w:trHeight w:val="1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Наименование муниципального заказчика Пудожского муниципального района (далее-заказчик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 (ИНН) заказчик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 заказч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Цель и основания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Месяц  начала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проверки (количество рабочих дней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Форма проведения проверки (документарная, выездная,  документарная  и выездная)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асноборского сельского поселения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061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61, РК, Пудожский р-н, п.Красноборский, ул.Центральная, д.1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rFonts w:cs="Tahoma" w:ascii="Tahoma" w:hAnsi="Tahoma"/>
                <w:color w:val="4A4A4A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едупреждение и выявление нарушений законодательства в сфере размещения заказов и контрактной системы закуп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нование: Федеральный закон от 0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б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061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78, Республика Карелия, Пудожский район, п. Кубово, ул. Центральная, 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вдеевского сельского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062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6181, Республика Карелия, Пудожский район, д. Авдеево, 6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71" w:leader="none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льского сельского поселения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062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67, Республика Карелия, Пудожский район, п. Шальский, ул. Первомайская, 1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  <w:br w:type="textWrapping" w:clear="all"/>
      </w:r>
      <w:r>
        <w:rPr/>
        <w:t>Начальник отдела муниципального контроля,</w:t>
      </w:r>
    </w:p>
    <w:p>
      <w:pPr>
        <w:pStyle w:val="Normal"/>
        <w:tabs>
          <w:tab w:val="clear" w:pos="708"/>
          <w:tab w:val="left" w:pos="2610" w:leader="none"/>
        </w:tabs>
        <w:rPr>
          <w:sz w:val="20"/>
          <w:szCs w:val="20"/>
        </w:rPr>
      </w:pPr>
      <w:r>
        <w:rPr/>
        <w:t>органа контроля в сфере закупок                                                                                                        _____________                        Д.С. Захаров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                                             </w:t>
      </w:r>
    </w:p>
    <w:p>
      <w:pPr>
        <w:pStyle w:val="Formattexttopleveltext"/>
        <w:spacing w:before="0" w:after="0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 w:before="20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52:00Z</dcterms:created>
  <dc:creator>control</dc:creator>
  <dc:description/>
  <cp:keywords/>
  <dc:language>en-US</dc:language>
  <cp:lastModifiedBy>lawyer</cp:lastModifiedBy>
  <cp:lastPrinted>2016-10-27T16:13:00Z</cp:lastPrinted>
  <dcterms:modified xsi:type="dcterms:W3CDTF">2016-10-27T13:14:00Z</dcterms:modified>
  <cp:revision>255</cp:revision>
  <dc:subject/>
  <dc:title>                                                       Инструкция </dc:title>
</cp:coreProperties>
</file>