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8"/>
        </w:rPr>
      </w:pPr>
      <w:r>
        <w:rPr>
          <w:b/>
          <w:sz w:val="28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есси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озыва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уганаволокского сельского поселения от 11.08.2014 г №  29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РЕЕСТ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мущества муниципальной собственности Куганаволокского сель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еления Пудожского муниципального район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6"/>
        <w:gridCol w:w="2499"/>
        <w:gridCol w:w="1615"/>
        <w:gridCol w:w="2521"/>
        <w:gridCol w:w="1424"/>
        <w:gridCol w:w="1800"/>
        <w:gridCol w:w="1531"/>
      </w:tblGrid>
      <w:tr>
        <w:trPr>
          <w:trHeight w:val="4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онахожде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я организаци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е имуществ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орасполож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ущества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изирующие характеристики имущества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строительств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а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площадь/, к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Куганаволокского сельского поселения Пудожс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и Карел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спублика Карели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дожский район, д.Куганаволок, д.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дожский район, д.Куганаволок д.20 кв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Куганаволокского сельского поселения Пудожс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и Карел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спублика Карели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дожский район, д.Куганаволок, д.7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дожский район, д.Куганаволок д.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Куганаволокского сельского поселения Пудожс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и Карел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спублика Карели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дожский район, д.Куганаволок, д.16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дожский район, д.Куганаволок д.1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Куганаволокского сельского поселения Пудожс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и Карел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спублика Карели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дожский район, д.Куганаволок, д.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дожский район, д.Куганаволок д.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Куганаволокского сельского поселения Пудожс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и Карел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спублика Карели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дожский район, д.Куганаволок, д.14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дожский район, д.Куганаволок д.1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Куганаволокского сельского поселения Пудожс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и Карел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спублика Карели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дожский район, д.Куганаволок, д.13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дожский район, д.Куганаволок д.1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Куганаволокского сельского поселения Пудожс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и Карел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спублика Карели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дожский район, д.Куганаволок, д.13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дожский район, д.Куганаволок д.1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Куганаволокского сельского поселения Пудожс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и Карел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спублика Карели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дожский район, д.Куганаволок, д.2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дожский район, д.Куганаволок д.21 кв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Куганаволокского сельского поселения Пудожс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и Карел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спублика Карели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дожский район, д.Куганаволок, д.14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дожский район, д.Куганаволок д.144 кв.1;кв.2; кв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</w:rPr>
        <w:t xml:space="preserve">                                                     </w:t>
      </w:r>
      <w:r>
        <w:rPr>
          <w:sz w:val="24"/>
        </w:rPr>
        <w:t xml:space="preserve">Председатель Совета Куганаволокского сельского поселения                         Н.И.Никифоров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                                                            Глава Куганаволокского сельского поселения                                                    В.Н.Васильев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09:00Z</dcterms:created>
  <dc:creator>администрация</dc:creator>
  <dc:description/>
  <cp:keywords/>
  <dc:language>en-US</dc:language>
  <cp:lastModifiedBy>администрация</cp:lastModifiedBy>
  <cp:lastPrinted>2014-08-08T15:45:00Z</cp:lastPrinted>
  <dcterms:modified xsi:type="dcterms:W3CDTF">2014-08-08T11:45:00Z</dcterms:modified>
  <cp:revision>10</cp:revision>
  <dc:subject/>
  <dc:title>РЕЕСТР</dc:title>
</cp:coreProperties>
</file>