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к отчету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УП ОП по Пудожскому р-ну МО МВД по Республике Карелия «Медвежьегорский»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капитан полиции Карасов Андрей Валерьеви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д населением административного участка № _4__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Дата проведения: « 23 » _12_ 2014 г.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п.Кубово, ул.Центральная, дом 20 Администрация Кубовского сельского поселения.</w:t>
      </w:r>
    </w:p>
    <w:p>
      <w:pPr>
        <w:pStyle w:val="Normal"/>
        <w:ind w:left="4860" w:hanging="0"/>
        <w:rPr>
          <w:sz w:val="24"/>
          <w:szCs w:val="24"/>
          <w:u w:val="single"/>
        </w:rPr>
      </w:pPr>
      <w:r>
        <w:rPr>
          <w:sz w:val="24"/>
          <w:szCs w:val="24"/>
        </w:rPr>
        <w:t>начало: 16:30 час.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административного участка, который я обслуживаю, проживает  2195человек, расположено 72 жилых стро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бслуживаемом мною административном участке расположены 11 организации и предприятий: средних образовательных школ -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, дошкольных общеобразовательных учреждений -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, лечебных учреждений - 2, почтовых отделений - 2 и  филиалов Сбербанка РФ - 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(в том числе 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банкоматов), магазинов – 12, открытый рынок - 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/>
        <w:t>Моя работа в отчетном периоде была направлена на решение задач по охране общественного порядка, защите жизни и здоровья граждан, охрану их имущества и укрепление правопорядка  на обслуживаемом мною административном участке, в строгом соответствии с Конституцией РФ, Законами РФ и приказами МВД России и Республики Карел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</w:rPr>
        <w:t xml:space="preserve">За прошедшие 11 месяцев на обслуживаемом мною административном участке совершено 12 преступлений. В основном это преступления имущественного характера (кражи) -4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</w:rPr>
        <w:t xml:space="preserve">Лично мной из них раскрыто 3 преступление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чинами совершенных преступлений являются недостаточная техническая укрепленность объектов торговли и организаций, а также слабая охрана собственниками своего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ю, что можно было бы предотвратить квартирные кражи и иные имущественные преступления, если бы жители прислушались к моим предложениям заключить с сотрудниками ОВО договоры по охране их собственности, так как они имеют широкий выбор различных средств, которые подойдут для людей с разным достатком. Даже воспользоваться простыми методами по защите своего имущества (Например: когда куда-то уезжаешь на некоторое время попросить соседей присмотреть за домовладением, установить на окнах решетки, в частном секторе завести собаку.). 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ак показывает анализ, потерпевшими нередко становятся граждане, которые пренебрегли мерами по защите своего жилья и имущества, оставляют ценные для них вещи без присмотра (во дворе дома, общественных местах). Дверь во двор (квартиру) не закрывают. Доверяют малознакомым или незнакомым им людям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В целях профилактики совершения краж   мною совместно с сотрудниками ДПС, ППС проводились рейдовые мероприятия в дневное и ночное время, в ходе которых досматривался передвигающийся по административному участку автотранспорт, проверялись лица склонные к совершению преступлений, </w:t>
      </w:r>
      <w:r>
        <w:rPr>
          <w:b/>
          <w:i/>
          <w:sz w:val="24"/>
          <w:szCs w:val="24"/>
          <w:u w:val="single"/>
        </w:rPr>
        <w:t xml:space="preserve">а также состоящие в ОВД на профилактическом учёте, среди которых ранее судимых – _7__ человек, освободившихся условно – досрочно – _2__ человек, условно – осужденных – _4__ человек, лиц психически больных - 1, состоящих на учете в учреждении здравоохранения – _1_ человек (другие категории лиц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вышеуказанные лица постоянно проверяются мною как в дневное, так и ночное время. С ними проводятся профилактические беседы о недопустимости ведения антиобщественного образа жизни в быту и общественных местах, с целью недопущения совершения противоправных дея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офилактике правонарушений и преступлений среди несовершеннолетних мною проводились профилактические беседы с подростками,  с учениками СОШ, посещались семьи, в которых проживают «трудные» подростки, а также родители, ненадлежащим образом исполняющие свои обязанности по воспитанию и содержанию несовершеннолетних детей.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о службой ПДН и сотрудниками нашего отдела полиции проводились рейдовые мероприятия по проверке  мест массового нахождения  молодежи, с целью выявления лиц, нарушающих закон Республики Карелия «По комендантскому часу», и недопущения употребления ими спиртных напитков и наркотических веществ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</w:rPr>
        <w:t xml:space="preserve">Отдельно необходимо отметить работу, проводимую мной по письменным обращениям граждан. Так, за истекший период года мной было рассмотрено 27 жалоб и заявлений, из них 2 поступило от населения ко мне при личном обращении на участковом пункте полиц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еденный анализ их содержания показал, что наибольшую обеспокоенность у вас вызывает (кражи имущества, нарушение тишины и покоя граждан, нарушение правил парковки транспортных средств в жилой зоне, нарушение правил содержания домашних животных, злоупотребление спиртными напитками среди окружающих и следующие за этим противоправные действия и т.д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ольшую помощь в раскрытии уголовно наказуемых деяний мне оказывают граждане, чьи фамилии по понятным обстоятельствам я оглашать не буду.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заметить, что чаще всего криминальные сделки с недвижимостью возникают из-за юридической неграмотности и просто неосмотрительности их участник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бслуживаемом мной административном участке пока таких преступлений не было. Но постоянно ведется профилактическая работа с престарелыми гражданами, лицами, ведущими антиобщественный образ жиз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предупреждения преступных посягательств необходимо знать следующее: входя в подъезд, общественный транспорт, следует убедиться, что рядом нет подозрительных лиц, в случае нападения громко кричать, звать на помощь, постараться запомнить приметы преступников, немедленно сообщить об этом факте дежурному полиции, для чего необходимо позвонить в Отдел полиции по телефону 02, 5-17-85, 112 – 2 (Мегафон), 020 (МТС) и т.д.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</w:rPr>
        <w:t>Значительное влияние на криминогенность обстановки, по-прежнему оказывает пьянство. Количество преступлений, совершенных в состоянии алкогольного опьянения, по сравнению с прошлым годом снизилось, что является положительным показателем профилактической работы. Но, как показывает практика, в основном категория данных преступлений увеличивается с каждым годом.</w:t>
      </w:r>
    </w:p>
    <w:p>
      <w:pPr>
        <w:pStyle w:val="Style15"/>
        <w:spacing w:before="0" w:after="0"/>
        <w:ind w:firstLine="709"/>
        <w:jc w:val="both"/>
        <w:rPr/>
      </w:pPr>
      <w:r>
        <w:rPr/>
        <w:t>Вместе с тем необходимо учитывать, что на состояние преступности значительное влияние оказывают социально-экономические и иные факторы, снижение жизненного уровня части населения, все шире распространяющаяся безработица, коммерциализация сфер досуга и отдыха, резкое ослабление или полное прекращение воспитательной работы с детьми и подростками по месту жительства, безудержное распространение пьянства и алкоголизма, наркомания, пропаганда с теле- и киноэкранов насилия и жестокости, норм поведения, которые противоречат общественной морали, отсутствие эффективного законодательства - все это негативно влияет на эффективность работы по укреплению правопорядк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Одна и наиболее важных на данный момент проблем как на обслуживаемом мною административном участке в частности, так и в городе в целом – это отсутствие рабочих мест, в связи с чем большое количество трудоспособного населения просто от безвыходности, а некоторые уже и от нежелания что – либо делать, стали злоупотреблять спиртными напитками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филактическую работу с лицами, злоупотребляющими алкогольными напитками, сейчас вести особенно трудно, в силу того, что лечебно-трудовые профилактории и медицинские вытрезвители ликвидированы, а эффективной замены им не найдено. Индивидуальные беседы, штрафы помогают далеко не всегда. </w:t>
      </w:r>
      <w:r>
        <w:rPr>
          <w:b/>
          <w:i/>
          <w:sz w:val="24"/>
          <w:szCs w:val="24"/>
          <w:u w:val="single"/>
        </w:rPr>
        <w:t xml:space="preserve">Вместе с тем, в отчётном периоде мной было пресечено 2_правонарушения, предусмотренных ст. 20.20 КоАП РФ (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), и 7, предусмотренных ст. 20.21 КоАП РФ (появление в общественном месте в состоянии опьянени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постоянной основе мной проводятся мероприятия по выявлению и пресечению правонарушений, связанных с оборотом крепких спиртных напитков (в том числе домашней выработки – «самогона»). За истекший период мне удалось привлечь _19_ лиц, занимающихся продажей спиртных напитков с квартир на территории района. Необходимо отметить - на обслуживаемом мною участке фактов продажи спиртосодержащей жидкости с квартир не установлено, информации о их наличии не поступало, что дает объективные основания полагать об их отсутств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й из форм предупреждения правонарушений в сфере семейно-бытовых отношений является привлечение нарушителей к административной ответственности по ст. 2.1 Закона Республики Карелия, за нарушение тишины и покоя граждан в ночное время, а также по ст. 115 (причинение лёгкого вреда здоровью), 116 (побои), 119 (угроза убийством или причинением тяжкого вреда здоровью) УК РФ. Однако, нередко соседи по дому, будучи очевидцами и свидетелями противоправных действий, но, не желая, как они считают, «лишних хлопот», отказываются давать письменные показания и являться в Мировой суд, что дает правонарушителю возможность избежать ответственности. Привлекая ваше внимание к подобным фактам, я прошу не оставаться безучастными, поскольку в следующий раз вы сами можете оказаться жертвами преступного посяга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поминаю, что в последнее время на территории Республики Карелия участились факты мошеннических действий в отношении граждан (обмен денежных средств, просьбы перечислить денежные средства за не привлечение к уголовной ответственности, активизацию заблокированных банковских карт и т.п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ы получили СМС-сообщение</w:t>
      </w:r>
      <w:r>
        <w:rPr>
          <w:b/>
          <w:sz w:val="24"/>
          <w:szCs w:val="24"/>
        </w:rPr>
        <w:t xml:space="preserve"> </w:t>
        <w:tab/>
        <w:tab/>
        <w:t xml:space="preserve">Настоящий розыгрыш призов не должен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о неожиданном выигрыше</w:t>
      </w:r>
      <w:r>
        <w:rPr>
          <w:b/>
          <w:sz w:val="24"/>
          <w:szCs w:val="24"/>
        </w:rPr>
        <w:t xml:space="preserve"> </w:t>
        <w:tab/>
        <w:tab/>
        <w:t>подразумевать денежные выплаты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Задумайтесь!</w:t>
      </w:r>
      <w:r>
        <w:rPr>
          <w:b/>
          <w:sz w:val="24"/>
          <w:szCs w:val="24"/>
        </w:rPr>
        <w:t xml:space="preserve"> </w:t>
        <w:tab/>
        <w:tab/>
        <w:tab/>
        <w:tab/>
        <w:t xml:space="preserve">с Вашей Стороны! 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 xml:space="preserve">Не торопитесь расставаться со своими деньгами!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Вам звонят с незнакомого номера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и тревожным голосом сообщают, что</w:t>
      </w:r>
      <w:r>
        <w:rPr>
          <w:b/>
          <w:sz w:val="24"/>
          <w:szCs w:val="24"/>
        </w:rPr>
        <w:t xml:space="preserve">                  Позвоните родственникам, чтобы </w:t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>ваши близкие попали в беду. А для того,</w:t>
      </w:r>
      <w:r>
        <w:rPr>
          <w:b/>
          <w:sz w:val="24"/>
          <w:szCs w:val="24"/>
        </w:rPr>
        <w:t xml:space="preserve">            проверить полученную информацию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чтобы решить проблему, нужна крупная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сумма денег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К Вам пришли работники социальных     служб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режде чем открывать входную дверь, позвоните в организацию, приславшую их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ошенники занервничают, а настоящие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ботники отнесутся с пониманием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гда не отдавайте деньги, ценности и документы.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К Вам пришли незнакомцы и предлагают купить лекарства, пищевые добавки или что-то другое?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Знайте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стоящими лекарствами и пищевыми добавками (БАД) не торгуют в разнос. Их можно покупать только в специализированных аптеках, а перед их применением нужно обязательно проконсультироваться с врачом.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о таким схемам работают мошенники!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ОМНИТ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Вы или Ваши близкие стали жертвами мошенников, или Вы подозреваете, что в отношении Вас планируются противоправные действия - незамедлительно обратитесь в полицию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вершение своего выступления я еще раз хочу с чувством большой благодарности отметить активную помощь, которая была оказана мне Вами (внештатными сотрудниками, а так же гражданами, которые занимают активную позицию и всегда готовы оказать посильную помощь в защите правопорядка)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</w:rPr>
        <w:t>С Вашей помощью было раскрыто 5_преступлений, задержано 3__ административных правонарушителей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есмотря на трудное финансовое положение Отдел полиции изыскивает  возможности поощрения наиболее отличившихся гражда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ас и для меня необходима постоянная связь и взаимная информированность, постоянная совместная борьба с преступностью и правонарушениями. Только так мы вместе сумеем преодолеть ее натиск, уберечь себя, своих детей, родных и близких, свое имущество от преступных посягатель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вопросам, относящимся к компетенции правоохранительных органов, Вы можете обратиться на участковые пункты полиции, расположенные по адресам: г.Пудож ул. Пионерская д.5, и ул.Ленина д.33 в часы приема: среда, пятница с 18 часов 00 минут до 20 часов 00 минут, суббота с 16 часов 00 минут до 18 часов 00 минут, или круглосуточно в дежурную часть территориального ОВД, расположенную по адресу: РК г. Пудож ул. Ленина д.33, а в случае необходимости на мой личный номер - 8911434727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УП ОП по Пудожскому району</w:t>
      </w:r>
    </w:p>
    <w:p>
      <w:pPr>
        <w:pStyle w:val="Normal"/>
        <w:tabs>
          <w:tab w:val="left" w:pos="708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>МО МВД России «Медвежьегорский»</w:t>
      </w:r>
    </w:p>
    <w:p>
      <w:pPr>
        <w:pStyle w:val="Normal"/>
        <w:tabs>
          <w:tab w:val="left" w:pos="708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>капитан полиции                                                                                               А.В. Ка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6:00Z</dcterms:created>
  <dc:creator>work</dc:creator>
  <dc:description/>
  <cp:keywords/>
  <dc:language>en-US</dc:language>
  <cp:lastModifiedBy>User</cp:lastModifiedBy>
  <cp:lastPrinted>2014-12-25T10:13:00Z</cp:lastPrinted>
  <dcterms:modified xsi:type="dcterms:W3CDTF">2014-12-25T06:15:00Z</dcterms:modified>
  <cp:revision>18</cp:revision>
  <dc:subject/>
  <dc:title/>
</cp:coreProperties>
</file>