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1889107057" r:id="rId2"/>
        </w:objec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АВДЕ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8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6"/>
          <w:szCs w:val="26"/>
        </w:rPr>
        <w:t xml:space="preserve">  СЕССИЯ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ind w:left="28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РЕШЕНИЕ № 144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0 марта 2018 года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 в решени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XV</w:t>
      </w:r>
      <w:r>
        <w:rPr>
          <w:rFonts w:cs="Times New Roman" w:ascii="Times New Roman" w:hAnsi="Times New Roman"/>
          <w:b/>
          <w:sz w:val="26"/>
          <w:szCs w:val="26"/>
        </w:rPr>
        <w:t xml:space="preserve"> сессии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 созыва Совета Авдеевского сельского поселения от 04.12.2017 г. № 125   «Об утверждении бюджета  Авдеевского сельского поселения на 2018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вет Авдеевского сельского поселения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ести изменения  в решение сессии   Совета Авдеевского сельского поселения от 04.12.2017 года № 125 «Об утверждении бюджета Авдеевского сельского поселения на 2018 год»: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тью 1 изложить в следующей редакци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Основные характеристики бюджета Авдеевского сельского поселения на 2018 год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Авдеевского сельского поселения на 2018 год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общий объем доходов бюджета Авдеевского сельского поселения в сумме  4359,0 тыс. рублей, в том числе объем получаемых  межбюджетных трансфертов в сумме 2440,1 тыс. рубле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общий объем расходов бюджета Авдеевского сельского поселения в сумме 4359,0 тыс. рубле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Дефицит бюджета 0,00 тыс. рублей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3 « Межбюджетные трансферты, получаемые из бюджета Пудожского муниципального района на 2018 год» изложить в новой редакции (прилагается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 Приложение  4 «Ведомственная структура расходов» на 2018 год  изложить в новой редакции (прилагается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4. Приложение 5 «Распределение бюджетных ассигнований на 2018 год по разделам и подразделам, целевым статьям и видам расходов классификации расходов бюджета Авдеевского сельского поселения » изложить в новой редакции (прилагается)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астоящее решение вступает в силу со дня его опубликова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Глава Авдеевского сельского поселения</w:t>
      </w:r>
    </w:p>
    <w:p>
      <w:pPr>
        <w:pStyle w:val="Normal"/>
        <w:spacing w:lineRule="auto" w:line="276"/>
        <w:jc w:val="both"/>
        <w:rPr/>
      </w:pPr>
      <w:r>
        <w:rPr/>
        <w:t>Председатель Совета Авдеевского сельского поселения</w:t>
        <w:tab/>
        <w:tab/>
        <w:tab/>
        <w:t>Г.В. Никонова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1</cp:lastModifiedBy>
  <cp:lastPrinted>2018-03-21T09:32:00Z</cp:lastPrinted>
  <dcterms:modified xsi:type="dcterms:W3CDTF">2018-03-21T06:32:00Z</dcterms:modified>
  <cp:revision>47</cp:revision>
  <dc:subject/>
  <dc:title> </dc:title>
</cp:coreProperties>
</file>