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1018011058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19 января 2018 года                                                                                    № 2</w:t>
        <w:tab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Авдее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4 квартал 20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51 Устава Авдеевского сельского поселения,  администрация Авд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Авдеевского сельского поселения за 4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деевского сельского поселения                                                      А.П. Ам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cp:keywords/>
  <dc:language>en-US</dc:language>
  <cp:lastModifiedBy>1</cp:lastModifiedBy>
  <cp:lastPrinted>2017-10-11T11:43:00Z</cp:lastPrinted>
  <dcterms:modified xsi:type="dcterms:W3CDTF">2018-01-23T06:14:00Z</dcterms:modified>
  <cp:revision>16</cp:revision>
  <dc:subject/>
  <dc:title> </dc:title>
</cp:coreProperties>
</file>