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366658015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04 апреля 2018 года                                                                                    № 9</w:t>
        <w:tab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Авдее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51 Устава Авдеевского сельского поселения,  администрация Авд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Авдеевского сель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еевского сельского поселения                                                      А.П. Ам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17-10-11T11:43:00Z</cp:lastPrinted>
  <dcterms:modified xsi:type="dcterms:W3CDTF">2018-04-04T10:22:00Z</dcterms:modified>
  <cp:revision>17</cp:revision>
  <dc:subject/>
  <dc:title> </dc:title>
</cp:coreProperties>
</file>