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36796161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 мая   2014 года                                                                               № 32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 утверждении Проекта отчета об исполн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юджета Красноборского сельского поселения  за   2013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Утвердить Проект отчета об исполнении бюджета Красноборского сельского поселения за  2013 год по доходам в сумме 4768,0 тыс. рублей, по расходам в сумме 6420,6 тыс.рублей с превышением расходов над доходами (дефицит бюджета Красноборского сельского поселения) в сумме   1652,6 тыс. руб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исполнени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151" w:gutter="0" w:header="720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доходам бюджета Красноборского сельского поселения за  2013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функциональной структуре расходов бюджета Красноборского сельского поселения за  2013 год согласно приложению № 3 к настоящему решению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ведомственной структуре расходов бюджета Красноборского сельского    поселения за 2013 год согласно приложению №2 к настоящему </w:t>
      </w:r>
    </w:p>
    <w:p>
      <w:pPr>
        <w:sectPr>
          <w:type w:val="continuous"/>
          <w:pgSz w:w="11906" w:h="16838"/>
          <w:pgMar w:left="1560" w:right="1151" w:gutter="0" w:header="720" w:top="1276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Настоящее Решение вступает в силу  после опубликования в газете «Вестник Красноборского сельского поселения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Глава Красноборского сельского поселения </w:t>
        <w:tab/>
        <w:tab/>
        <w:tab/>
        <w:tab/>
        <w:t>П.В.Соляной</w:t>
      </w:r>
    </w:p>
    <w:sectPr>
      <w:type w:val="continuous"/>
      <w:pgSz w:w="11906" w:h="16838"/>
      <w:pgMar w:left="1560" w:right="1151" w:gutter="0" w:header="720" w:top="12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20:00Z</dcterms:created>
  <dc:creator>user3</dc:creator>
  <dc:description/>
  <cp:keywords/>
  <dc:language>en-US</dc:language>
  <cp:lastModifiedBy>администрация</cp:lastModifiedBy>
  <cp:lastPrinted>2014-02-25T16:28:00Z</cp:lastPrinted>
  <dcterms:modified xsi:type="dcterms:W3CDTF">2014-05-28T04:33:00Z</dcterms:modified>
  <cp:revision>9</cp:revision>
  <dc:subject/>
  <dc:title>                                  </dc:title>
</cp:coreProperties>
</file>