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151957057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РЕСПУБЛИКА  КАРЕЛИЯ</w:t>
      </w:r>
    </w:p>
    <w:p>
      <w:pPr>
        <w:pStyle w:val="Heading"/>
        <w:rPr/>
      </w:pPr>
      <w:r>
        <w:rPr/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Heading"/>
        <w:rPr/>
      </w:pPr>
      <w:r>
        <w:rPr>
          <w:szCs w:val="28"/>
          <w:lang w:val="en-US"/>
        </w:rPr>
        <w:t>XVIII</w:t>
      </w:r>
      <w:r>
        <w:rPr>
          <w:szCs w:val="28"/>
        </w:rPr>
        <w:t xml:space="preserve">  СЕССИЯ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СОЗЫВА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декабря 2015 года                                                                                  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 Красноборского сельского поселения  на  2016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асноборского сельского поселения на 2016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6 год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1 прогнозируемый общий объем доходов бюджета Красноборского  сельского поселения  в сумме 3872,0 тыс.рублей, в том числе объем получаемых  межбюджетных трансфертов в сумме 1736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2 общий объем расходов бюджета Красноборского сельского поселения в сумме 4035,0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1.3 дефицит  бюджета Красноборского сельского поселения в сумме  </w:t>
      </w:r>
      <w:r>
        <w:rPr>
          <w:rFonts w:cs="Times New Roman" w:ascii="Times New Roman" w:hAnsi="Times New Roman"/>
          <w:sz w:val="24"/>
          <w:szCs w:val="24"/>
        </w:rPr>
        <w:t>163,0</w:t>
      </w:r>
      <w:r>
        <w:rPr>
          <w:rFonts w:cs="Times New Roman" w:ascii="Times New Roman" w:hAnsi="Times New Roman"/>
          <w:sz w:val="22"/>
          <w:szCs w:val="22"/>
        </w:rPr>
        <w:t xml:space="preserve">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6 год согласно Приложения №1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я №7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6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6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6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6 год источники  доходов согласно Приложения №2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6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6 год в сумме 4035,0  тыс.рублей,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6 год согласно Приложения № 4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6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6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6 году бюджетом Красноборского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6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6 года на счете бюджета Красноборского сельского поселения в Отделении Федерального казначейства по Пудожскому району подлежат использованию в 2016 году на те же цели или подлежат возврату в бюджет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       К.И.Устинов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Admin</cp:lastModifiedBy>
  <cp:lastPrinted>2015-12-28T14:46:00Z</cp:lastPrinted>
  <dcterms:modified xsi:type="dcterms:W3CDTF">2015-12-28T11:47:00Z</dcterms:modified>
  <cp:revision>157</cp:revision>
  <dc:subject/>
  <dc:title>                                  </dc:title>
</cp:coreProperties>
</file>