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2060951249" r:id="rId2"/>
        </w:object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УДОЖСКИЙ МУНИЦИПАЛЬНЫЙ РАЙОН </w:t>
      </w:r>
    </w:p>
    <w:p>
      <w:pPr>
        <w:pStyle w:val="Heading"/>
        <w:rPr/>
      </w:pPr>
      <w:r>
        <w:rPr/>
        <w:t>СОВЕТ КРАСНОБ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 СЕССИЯ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 » _____________ 2016г.                                                                              Проект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   Красноборского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на  2017 год»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Краснобор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</w:rPr>
        <w:t>Основные характеристики бюджета  Красноборского сельского поселения на 2017 год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Утвердить основные характеристики бюджета Красноборского сельского поселения на 2017 год: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1.1 прогнозируемый общий объем доходов бюджета Красноборского  сельского поселения  в сумме </w:t>
      </w:r>
      <w:r>
        <w:rPr>
          <w:rFonts w:cs="Times New Roman" w:ascii="Times New Roman" w:hAnsi="Times New Roman"/>
          <w:color w:val="0000FF"/>
          <w:sz w:val="24"/>
        </w:rPr>
        <w:t xml:space="preserve">4196,0 </w:t>
      </w:r>
      <w:r>
        <w:rPr>
          <w:rFonts w:cs="Times New Roman" w:ascii="Times New Roman" w:hAnsi="Times New Roman"/>
          <w:sz w:val="24"/>
        </w:rPr>
        <w:t xml:space="preserve">тыс.рублей, в том числе объем получаемых  межбюджетных трансфертов в сумме </w:t>
      </w:r>
      <w:r>
        <w:rPr>
          <w:rFonts w:cs="Times New Roman" w:ascii="Times New Roman" w:hAnsi="Times New Roman"/>
          <w:color w:val="0000FF"/>
          <w:sz w:val="24"/>
        </w:rPr>
        <w:t>1896,0 тыс. руб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1.2 общий объем расходов бюджета Красноборского сельского поселения в сумме </w:t>
      </w:r>
      <w:r>
        <w:rPr>
          <w:rFonts w:cs="Times New Roman" w:ascii="Times New Roman" w:hAnsi="Times New Roman"/>
          <w:color w:val="0000FF"/>
          <w:sz w:val="24"/>
        </w:rPr>
        <w:t>4196,0</w:t>
      </w:r>
      <w:r>
        <w:rPr>
          <w:rFonts w:cs="Times New Roman" w:ascii="Times New Roman" w:hAnsi="Times New Roman"/>
          <w:sz w:val="24"/>
        </w:rPr>
        <w:t>тыс.рублей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</w:rPr>
        <w:t>Главные  администраторы доходов бюджета Красноборского сельского поселения и главные администраторы источников финансирования дефицита бюджета Краснобор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Утвердить перечень и коды главных администраторов доходов бюджета Красноборского сельского поселения, закрепляемые за ними виды (подвиды) доходов бюджета Красноборского  сельского поселения на 2017 год согласно Приложению №1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Утвердить перечень главных администраторов источников финансирования дефицита бюджета Красноборского сельского поселения согласно Приложению №7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</w:rPr>
        <w:t>Особенности администрирования доходов бюджета Красноборского сельского поселения в 2017 год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Установить, что в 2017 году доходы от сдачи в аренду имущества, находящегося в собственности Красноборского сельского поселения, в полном объеме зачисляются в бюджет Красноборского сельского поселения и используются в установленном порядке на общее (совокупное) покрытие расходов бюджета Красноборского сельского посел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В случае изменения  бюджетной классификации  Российской Федерации  при перечислении доходов на единый счёт  бюджета Республики Карелия применяются коды доходов, установленные бюджетной классификацией Российской Федерации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</w:rPr>
        <w:t>Источники финансирования доходов бюджета Красноборского сельского поселения на 2017 год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честь в бюджете Красноборского сельского поселения на 2017 год источники  доходов согласно Приложению №2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</w:rPr>
        <w:t>Особенности использования средств, получаемых муниципальными учреждениями Краснобор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учреждениями  Красноборского сельского поселения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.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татья 6.  </w:t>
      </w:r>
      <w:r>
        <w:rPr>
          <w:rFonts w:cs="Times New Roman" w:ascii="Times New Roman" w:hAnsi="Times New Roman"/>
          <w:b/>
          <w:sz w:val="24"/>
        </w:rPr>
        <w:t>Бюджетные ассигнования бюджета Красноборского сельского поселения на 2017 год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1. Утвердить общий объем бюджетных ассигнований на исполнение публичных нормативных обязательств на 2017 год в сумме </w:t>
      </w:r>
      <w:r>
        <w:rPr>
          <w:rFonts w:cs="Times New Roman" w:ascii="Times New Roman" w:hAnsi="Times New Roman"/>
          <w:color w:val="0000FF"/>
          <w:sz w:val="24"/>
        </w:rPr>
        <w:t>4196,0</w:t>
      </w:r>
      <w:r>
        <w:rPr>
          <w:rFonts w:cs="Times New Roman" w:ascii="Times New Roman" w:hAnsi="Times New Roman"/>
          <w:sz w:val="24"/>
        </w:rPr>
        <w:t xml:space="preserve">  тыс.рублей,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Утвердить ведомственную структуру расходов бюджета Красноборского сельского поселения на 2017 год согласно Приложению № 4 к настоящему реш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3. Утвердить распределение бюджетных ассигнований на 2017 год по разделам и подразделам, целевым статьям и видам расходов классификации расходов бюджета согласно Приложению № 5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7. </w:t>
      </w:r>
      <w:r>
        <w:rPr>
          <w:rFonts w:cs="Times New Roman" w:ascii="Times New Roman" w:hAnsi="Times New Roman"/>
          <w:b/>
          <w:sz w:val="24"/>
        </w:rPr>
        <w:t>Особенности использования бюджетных ассигнований по обеспечению деятельности органов местного самоуправления Пудожского муниципального района и муниципальных учреждений Пудожского муниципального райо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вет Красноборского сельского поселения не вправе принимать решения, приводящие к увеличению в 2017 году численности муниципальных служащих и работников муниципальных учреждений Красноборского сельского поселения, за исключением случаев изменения функций органов местного самоуправления Красноборского сельского поселения, муниципальных учреждений Краснобор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</w:rPr>
        <w:t>Межбюджетные трансферты бюджету Красноборского сельского поселения из бюджета Пудожского муниципального райо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твердить объем межбюджетных трансфертов, получаемых в 2017 году бюджетом Красноборского сельского поселения  из бюджета Пудожского муниципального района согласно Приложению № 3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</w:rPr>
        <w:t>Особенности исполнения бюджета Красноборского сельского поселения в 2017 год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становить, что субвенции и субсидии, переданные из бюджета Пудожского муниципального района бюджету Красноборского сельского поселения и находящиеся на 1 января 2017 года на счете бюджета Красноборского сельского поселения в Отделении Федерального казначейства по Пудожскому району подлежат использованию в 2017 году на те же цели или подлежат возврату в бюджет Пудожского муниципального района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татья 10. Настоящее решение вступает в силу  со   дня его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Глава  Красноборского сельского поселения                                                  П.В.Соляной</w:t>
      </w:r>
    </w:p>
    <w:sectPr>
      <w:headerReference w:type="default" r:id="rId4"/>
      <w:headerReference w:type="first" r:id="rId5"/>
      <w:type w:val="nextPage"/>
      <w:pgSz w:w="11906" w:h="16838"/>
      <w:pgMar w:left="1418" w:right="107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6:48:00Z</dcterms:created>
  <dc:creator>user3</dc:creator>
  <dc:description/>
  <cp:keywords/>
  <dc:language>en-US</dc:language>
  <cp:lastModifiedBy>Admin</cp:lastModifiedBy>
  <cp:lastPrinted>2014-12-26T09:29:00Z</cp:lastPrinted>
  <dcterms:modified xsi:type="dcterms:W3CDTF">2016-11-28T10:17:00Z</dcterms:modified>
  <cp:revision>164</cp:revision>
  <dc:subject/>
  <dc:title>                                  </dc:title>
</cp:coreProperties>
</file>