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69436180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XIII </w:t>
      </w:r>
      <w:r>
        <w:rPr>
          <w:rFonts w:cs="Times New Roman" w:ascii="Times New Roman" w:hAnsi="Times New Roman"/>
          <w:sz w:val="28"/>
          <w:szCs w:val="28"/>
        </w:rPr>
        <w:t xml:space="preserve">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декабря  2016 г.                                                                                              № 85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   в реш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а Красноборского 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2.12.2015 г. № 61   «Об утверждении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бор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изменения  в решение сессии   Совета Красноборского сельского поселения от 22.12.2015 года № 61 «Об утверждении бюджета Красноборского сельского поселения на 2016 год»  :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ind w:left="567" w:right="2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Красноборского сельского поселения на 2016 год</w:t>
      </w:r>
    </w:p>
    <w:p>
      <w:pPr>
        <w:pStyle w:val="Style16"/>
        <w:ind w:left="567" w:right="2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расноборского сельского поселения на 2016 год: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 общий объем доходов бюджета Красноборского сельского поселения в сумме  4474,8 тыс.рублей, в том числе объем получаемых  межбюджетных трансфертов в сумме 2195,7 тыс.рублей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 общий объем расходов бюджета Красноборского сельского поселения в сумме 5194,7 тыс.рублей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   дефицит  бюджета Красноборского сельского поселения в сумме           719,9 тыс.руб.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 верхний предел муниципального внутреннего долга Красноборского сельского поселения на 1 января 2017 года в валюте Российской Федерации в сумме 692,7 тысяч рублей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Приложение 1 « Администраторы доходов бюджета Красноборского сельского поселения на 2016 г.» изложить в новой редакции (прилагается)                                                                                                                                            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риложение 2 « Источники доходов Красноборского сельского поселения на 2016 г.» изложить в новой редакции (прилагается)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риложение  3   «Межбюджетные трансферты получаемые из бюджета Пудожского муниципального района на 2016 год» изложить в новой редакции (прилагается)</w:t>
        <w:tab/>
        <w:tab/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Приложение  4 «Ведомственная структура расходов» на 2016 год  изложить в новой редакции (прилагается)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Приложение 5 «Распределение бюджетных ассигнований на 2016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ConsTitle"/>
        <w:ind w:left="567" w:right="243"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7.  Приложение  6 «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 в 2016 году изложить в новой редакции (прилагается).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Приложение  7 «Перечень главных администраторов источников финансирования дефицита бюджета Красноборского сельского поселения»  изложить в новой редакции (прилагается)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едатель Совета Красноборск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К.И.Устинова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 xml:space="preserve">Глава Красноборского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льского поселения                                                                                 П.В. Соляной </w:t>
      </w:r>
    </w:p>
    <w:sectPr>
      <w:type w:val="nextPage"/>
      <w:pgSz w:w="11906" w:h="16838"/>
      <w:pgMar w:left="1134" w:right="74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5-01-14T16:58:00Z</cp:lastPrinted>
  <dcterms:modified xsi:type="dcterms:W3CDTF">2016-12-28T05:58:00Z</dcterms:modified>
  <cp:revision>27</cp:revision>
  <dc:subject/>
  <dc:title> </dc:title>
</cp:coreProperties>
</file>