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99673735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 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 апреля   2018 г.                                                                                 № 1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Красноборского сельского поселения  за   2017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расноборского сельского поселения за  2017 год по доходам в сумме 5732,6 тыс. рублей, по расходам в сумме  5648,6 тыс.рублей с превышением расходов над доходами  (профицит бюджета по исполнению Красноборского сельского поселения в сумме   84 тыс. рублей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558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Красноборского сельского поселения за  2017 год  согласно приложению № 1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расходов бюджета Красноборского сельского поселения за  2017 год согласно приложению № 4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расходов бюджета Красноборского сельского поселения за  2017 год согласно приложению № 5 к настоящему реш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  дня его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оборского сельского поселения                                  Устинова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расноборского сельского поселения                        Соляной П.В.  </w:t>
      </w:r>
    </w:p>
    <w:sectPr>
      <w:type w:val="continuous"/>
      <w:pgSz w:w="11906" w:h="16838"/>
      <w:pgMar w:left="1560" w:right="1558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1:00Z</dcterms:created>
  <dc:creator>user3</dc:creator>
  <dc:description/>
  <cp:keywords/>
  <dc:language>en-US</dc:language>
  <cp:lastModifiedBy>Admin</cp:lastModifiedBy>
  <cp:lastPrinted>2018-04-23T11:43:00Z</cp:lastPrinted>
  <dcterms:modified xsi:type="dcterms:W3CDTF">2018-04-23T07:45:00Z</dcterms:modified>
  <cp:revision>18</cp:revision>
  <dc:subject/>
  <dc:title>                                  </dc:title>
</cp:coreProperties>
</file>