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 w:type="textWrapping" w:clear="all"/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КАРЕЛ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ОВЕТ ПУДОЖСКОГО МУНИЦИПАЛЬНОГО РАЙОНА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  <w:lang w:val="en-US"/>
        </w:rPr>
        <w:t>XIV</w:t>
      </w:r>
      <w:r>
        <w:rPr>
          <w:rFonts w:cs="Times New Roman" w:ascii="Times New Roman" w:hAnsi="Times New Roman"/>
          <w:b/>
          <w:sz w:val="24"/>
        </w:rPr>
        <w:t xml:space="preserve"> СЕССИИ  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 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    №  149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от 07 октября  2011   года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 О внесении изменений    в решение  № 82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от 24 декабря 2010 года </w:t>
      </w:r>
      <w:r>
        <w:rPr>
          <w:rFonts w:cs="Times New Roman" w:ascii="Times New Roman" w:hAnsi="Times New Roman"/>
          <w:sz w:val="24"/>
          <w:lang w:val="en-US"/>
        </w:rPr>
        <w:t>VIII</w:t>
      </w:r>
      <w:r>
        <w:rPr>
          <w:rFonts w:cs="Times New Roman" w:ascii="Times New Roman" w:hAnsi="Times New Roman"/>
          <w:sz w:val="24"/>
        </w:rPr>
        <w:t xml:space="preserve"> сессии 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созыва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а  Пудожского  муниципального  района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б    утверждении    бюджета      Пудож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муниципального   района   на   2011 год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Пудожского муниципального рай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Внести   в решение </w:t>
      </w:r>
      <w:r>
        <w:rPr>
          <w:rFonts w:cs="Times New Roman" w:ascii="Times New Roman" w:hAnsi="Times New Roman"/>
          <w:sz w:val="24"/>
          <w:lang w:val="en-US"/>
        </w:rPr>
        <w:t>VIII</w:t>
      </w:r>
      <w:r>
        <w:rPr>
          <w:rFonts w:cs="Times New Roman" w:ascii="Times New Roman" w:hAnsi="Times New Roman"/>
          <w:sz w:val="24"/>
        </w:rPr>
        <w:t xml:space="preserve"> сессии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созыва Совета Пудожского муниципального района от 24 декабря 2010 года №82 «Об утверждении бюджета Пудожского муниципального района на 2010 год» 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. 1  статьи 1 изложить в следующей редакции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 Статья 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твердить основные характеристики бюджета Пудожского муниципального района на 2011 год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1) общий объем доходов бюджета Пудожского муниципального района в сумме  512260 тыс.рублей, в том числе объем получаемых  межбюджетных трансфертов в сумме  405354,5 тыс.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2) общий объем расходов бюджета Пудожского муниципального района в сумме 522760 тыс.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3) дефицит бюджета Пудожского муниципального района в сумме   10500  тыс.рублей.»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приложение 1 «Перечень главных администраторов доходов бюджета Пудожского муниципального района на 2011 год» изложить  в новой редакции (прилагается)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приложение  3 «Источники доходов бюджета Пудожского муниципального района в 2011 году»   изложить   в новой редакции (прилагается)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приложение 4 «Перечень публичных нормативных обязательств муниципального образования «Пудожский муниципальный район» на 2011 год»  изложить в новой редакции (прилагается)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приложение 5 «Ведомственная структура расходов бюджета Пудожского муниципального района на 2011 год»  изложить  в новой редакции (прилагается)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приложение 6 «Распределение бюджетных ассигнований на 2011 год по разделам и подразделам, целевым статьям и видам расходов классификации расходов бюджета Пудожского муниципального района»  изложить  в новой редакции (прилагается)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приложение 7 «Перечень муниципальных программ Пудожского муниципального района  на 2011 год» изложить в новой редакции (прилагается)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  приложение 8 «Дотации из районного фонда финансовой поддержки поселений на выравнивание бюджетной обеспеченности поселений, входящих в состав Пудожского муниципального района»  изложить   в новой редакции (прилагается)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приложение   9   «Межбюджетные трансферты, получаемые из бюджета Республики Карелия на 2011 год»   изложить   в новой редакции (прилагается)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10) приложение 10 «Программа муниципальных внутренних заимствований Пудожского муниципального района на 2011 год» изложить в новой редакции (прилагается)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приложение 11 «Источники финансирования дефицита бюджета Пудожского муниципального района на 2011 год»  изложить  в новой редакции (прилагается)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12) утвердить приложение 12 «Межбюджетные трансферты, передаваемые из бюджетов поселений бюджету Пудожского муниципального района на 2011 год»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13) В статье 9. «Межбюджетные трансферты из бюджета Пудожского муниципального района бюджетам поселений»  в пункте 1. цифры «17244» заменить цифрами «17599»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Настоящее решение вступает в силу со дня его официального опубликования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</w:t>
      </w:r>
      <w:r>
        <w:rPr/>
        <w:t>Глава Пудожского муниципального района                                 С.Ю. Титков</w:t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3:06:00Z</dcterms:created>
  <dc:creator>nnt</dc:creator>
  <dc:description/>
  <cp:keywords/>
  <dc:language>en-US</dc:language>
  <cp:lastModifiedBy>user</cp:lastModifiedBy>
  <cp:lastPrinted>2011-10-12T17:28:00Z</cp:lastPrinted>
  <dcterms:modified xsi:type="dcterms:W3CDTF">2011-10-12T13:33:00Z</dcterms:modified>
  <cp:revision>20</cp:revision>
  <dc:subject/>
  <dc:title>ПРОЕКТ</dc:title>
</cp:coreProperties>
</file>