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1627927544" r:id="rId2"/>
        </w:object>
      </w:r>
    </w:p>
    <w:p>
      <w:pPr>
        <w:pStyle w:val="Heading1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6"/>
          <w:szCs w:val="26"/>
        </w:rPr>
        <w:t>от 20 сентября 2024 года №424 р-П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9.12.2023 года № 661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«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4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5  и 2026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4 год и на плановый период  2025 и  2026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ных обязательств на 2024 год и на плановый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период 2025 и 2026 годов»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соответствии с Решением Совета  Пудожского  муниципального  района  от 13 сентября 2024 года  №27 «О внесении изменений в Решение 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заседания Совета Пудожского муниципального район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от 15.12.2023 года №18 «О бюджете Пудожского муниципального района на 2024 год и на плановый период 2025 и 2026 годов», со статьей 217 Бюджетного кодекса Российской Федерации,  статьей 17 Решения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заседания Совета Пудожского муниципального район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«О бюджете Пудожского муниципального района на 2024 год и на плановый период 2025 и 2026 годов» от 15.12.2023 года № 18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Внести изменения в Распоряжение администрации Пудожского муниципального района от 29.12.2023 года № 661 р-П, изложив приложения №1, №2, №3, №4, №5, №6 к распоряжению администрации Пудожского муниципального района от 29.12.2023 года № 661 р-П в редакции, согласно  приложению  №1, №2, №3, №4, №5, №6 к настоящему распоряж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Распоряжение вступает в силу с момента его подпис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удожского муниципального района</w:t>
        <w:tab/>
        <w:tab/>
        <w:tab/>
        <w:tab/>
        <w:tab/>
        <w:tab/>
        <w:t>А.А. Долбак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Минина Н.В.,  5-13-61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сылка: </w:t>
      </w:r>
    </w:p>
    <w:p>
      <w:pPr>
        <w:pStyle w:val="Style27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Дело -1; Отдел финансов и бухгалтерского учета -1; КСО-1, Совет-1.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46:00Z</dcterms:created>
  <dc:creator>home</dc:creator>
  <dc:description/>
  <cp:keywords/>
  <dc:language>en-US</dc:language>
  <cp:lastModifiedBy>Пользователь</cp:lastModifiedBy>
  <cp:lastPrinted>2024-03-04T11:50:00Z</cp:lastPrinted>
  <dcterms:modified xsi:type="dcterms:W3CDTF">2024-10-18T13:27:00Z</dcterms:modified>
  <cp:revision>32</cp:revision>
  <dc:subject/>
  <dc:title/>
</cp:coreProperties>
</file>