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878790090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30 сентября 2024 года   № 434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образования и спорта Республики Карелия №75-017/4-2024 от 17.09.2024г., № 40-017/4-2024 от 17.09.2024г., №12-017/2-2024 от 20.09.2024г., №801-2024-333/15 от 16.09.2024г., Министерства экономического развития Республики Карелия  №09/2024 от 12.09.2024г., Министерства культуры Республики карелия №436 от 19.09.2024г., на основании предложений получателей средств, предложений Муниципального казенного учреждения «Расчетный Центр» Пудожского района РК 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4 год и на плановый период 2025 и 2026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9.12.2023 года № 661 р-П, изложив приложения №1, №5 к распоряжению администрации Пудожского муниципального района от 29.12.2023 года № 661 р-П в редакции, согласно  приложению  №1, №2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дел финансов и бухгалтерского учета -1;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СО-1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10-23T12:51:00Z</cp:lastPrinted>
  <dcterms:modified xsi:type="dcterms:W3CDTF">2024-10-23T09:59:00Z</dcterms:modified>
  <cp:revision>54</cp:revision>
  <dc:subject/>
  <dc:title/>
</cp:coreProperties>
</file>