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649512786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сентя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статьей 4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в муниципальном образовании «Пудожский муниципальный район», утвержденного решением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заседания Совета Пудожского муниципальн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рта 2022 года № 262, Совет Пудож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776392,04 тыс. рублей,  в том числе объем получаемых безвозмездных поступлений в сумме  616299,80 тыс. рублей, из них объем получаемых межбюджетных трансфертов в сумме 444265,4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791192,03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480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5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прогнозируемый общий объем доходов бюджета Пудожского муниципального района на 2025 год в сумме  604910,03 тыс.рублей, в том числе объем безвозмездных поступлений в сумме 451886,03 тыс. руб., из них объем получаемых из других бюджетов межбюджетных трансфертов  в сумме 322805,23 тыс.рублей, и на 2026 год в сумме 581656,53 тыс.рублей, в том числе объем безвозмездных поступлений в сумме 421615,62 рублей, из них объем получаемых из других бюджетов межбюджетных трансфертов в сумме  </w:t>
      </w:r>
      <w:r>
        <w:rPr>
          <w:sz w:val="28"/>
          <w:szCs w:val="28"/>
        </w:rPr>
        <w:t>299239,5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598633,03 тыс.рублей, в том числе условно утверждаемые расходы в сумме 10000,00  тыс.рублей,  и на 2026 год в сумме 571951,1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8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69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5.    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4  год  и на плановый период 2025 и 2026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бъем расходов на обслуживание муниципального долга Пудожского муниципального района  на 2024 год в сумме 3902,35 тыс. рублей, на 2025 год в сумме  7043,00 тыс.рублей и на 2026 год в сумме  14860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4 году и плановом периоде 2025 и 2026 годов выступать в качестве «Заемщика» при предоставлении кредитов бюджету Пудожского муниципальн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Приложение  13 «Распределение межбюджетных трансфертов бюджетам поселений на 2024 год»  изложить в новой редакции  согласно Приложению 9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8</w:t>
      </w:r>
      <w:r>
        <w:rPr>
          <w:bCs/>
          <w:sz w:val="28"/>
          <w:szCs w:val="28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4 год и на плановый период 2025 и 2026 годов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8-19T09:05:00Z</cp:lastPrinted>
  <dcterms:modified xsi:type="dcterms:W3CDTF">2024-09-06T13:04:00Z</dcterms:modified>
  <cp:revision>40</cp:revision>
  <dc:subject/>
  <dc:title>ПРОЕКТ</dc:title>
</cp:coreProperties>
</file>