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218715004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1 марта 2025 года</w:t>
        <w:tab/>
        <w:tab/>
        <w:tab/>
        <w:t>№ 206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образования и спорта Республики Карелия №801-2025-337/15 от 11.03.2025г.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5 к распоряжению администрации Пудожского муниципального района от 27.12.2024 года № 597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04-14T06:17:00Z</dcterms:modified>
  <cp:revision>29</cp:revision>
  <dc:subject/>
  <dc:title/>
</cp:coreProperties>
</file>